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schreibung</w:t>
      </w:r>
    </w:p>
    <w:p>
      <w:pPr>
        <w:pStyle w:val="Heading1"/>
        <w:jc w:val="center"/>
        <w:rPr/>
      </w:pPr>
      <w:r>
        <w:rPr/>
        <w:t>MPX-F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werde in Patentsachen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DEAP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sverwaltu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21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.20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rstellun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.20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ungen sind mehrfach hinzufüg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Gebau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s Patent- und Markenam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e Gebau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2.4.3.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297 Münch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>
          <w:rFonts w:cs="Arial" w:ascii="Arial" w:hAnsi="Arial"/>
        </w:rPr>
        <w:t>E-Mail:</w:t>
        <w:tab/>
        <w:t>DPMAdirekt@dpma.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schreibung Default-MPX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?xml version="1.0" encoding="UTF-8"?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!DOCTYPE 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&lt;repository status="auth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country demo="false" type="AP"&gt;DE&lt;/count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>&lt;files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form"&gt;BeschwPat.xml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" type="debitform"&gt;directdebit.xml&lt;/fil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path="PowerOfAgent_01.pdf"</w:t>
        <w:br/>
        <w:tab/>
        <w:tab/>
        <w:tab/>
        <w:t>type="other"&gt;PowerOfAgent_01.pdf 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&lt;file info="JUSTDEAP" path="JUSTIFICATION.pdf"</w:t>
        <w:br/>
        <w:tab/>
        <w:tab/>
        <w:tab/>
        <w:t>type="other"&gt;JUSTIFICATION_01.pdf&lt;/file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</w:rPr>
        <w:t>&lt;/fi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reposito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Anmeldungs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duktive Anmeldung: </w:t>
        <w:tab/>
        <w:t>demo=“false“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mo-Anmeldung:</w:t>
        <w:tab/>
        <w:tab/>
        <w:t>demo=“true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Beschreibung 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248"/>
        <w:gridCol w:w="1728"/>
        <w:gridCol w:w="1257"/>
        <w:gridCol w:w="265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a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eschwPat.XML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ugsermächtig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for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DEBIT.XML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rvollmach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AGDEA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EROFAGENT_XY.pdf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ührl. Begründu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ipf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DEAP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STIFICATION_XY.pdf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Y: laufende Nummer, beginnend mit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ispiel für einen Datei-Eintra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141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file info="JUSTDEAP" path="JUSTIFICATION_01.pdf" type="other"&gt;JUSTIFICATION_01.pdf&lt;/file&gt;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44:00Z</dcterms:created>
  <dc:creator>Patrick Stangl</dc:creator>
  <dc:description/>
  <cp:keywords/>
  <dc:language>en-US</dc:language>
  <cp:lastModifiedBy>Gebauer, Uwe</cp:lastModifiedBy>
  <dcterms:modified xsi:type="dcterms:W3CDTF">2019-08-28T09:56:00Z</dcterms:modified>
  <cp:revision>47</cp:revision>
  <dc:subject/>
  <dc:title>Deutsches Patent</dc:title>
</cp:coreProperties>
</file>