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uropäische Patentanmeldu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EP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42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7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ien hinzugefüg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A: Vinokuro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1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k &lt;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ersioning&gt; entfern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e Gebau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</w:t>
        <w:tab/>
        <w:tab/>
        <w:t>089-2195-2500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!DOCTYPE repository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>&lt;repository status="auth"&gt;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country demo="true" type="EP"&gt;DE&lt;/country&gt;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files&gt;</w:t>
      </w:r>
    </w:p>
    <w:p>
      <w:pPr>
        <w:pStyle w:val="Normal"/>
        <w:autoSpaceDE w:val="false"/>
        <w:ind w:left="708" w:firstLine="708"/>
        <w:rPr/>
      </w:pPr>
      <w:r>
        <w:rPr>
          <w:rFonts w:cs="Courier New" w:ascii="Courier New" w:hAnsi="Courier New"/>
          <w:sz w:val="20"/>
          <w:szCs w:val="20"/>
          <w:lang w:val="en-GB"/>
        </w:rPr>
        <w:t>&lt;file path="" type="form"&gt;ep-request.xml&lt;/file&gt;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file path="package-data.xml" info="package-data" type="other"&gt;</w:t>
      </w:r>
    </w:p>
    <w:p>
      <w:pPr>
        <w:pStyle w:val="Normal"/>
        <w:autoSpaceDE w:val="false"/>
        <w:ind w:left="1416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CKAGE-DATA.XML&lt;/file&gt;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file path="pkgheader.xml" info="" type="other"&gt;</w:t>
      </w:r>
    </w:p>
    <w:p>
      <w:pPr>
        <w:pStyle w:val="Normal"/>
        <w:autoSpaceDE w:val="false"/>
        <w:ind w:left="1416"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kgheader.xml&lt;/file&gt;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tribut type="EP"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>Attribut demo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800"/>
        <w:gridCol w:w="900"/>
        <w:gridCol w:w="23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-request.xm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sitory-Dat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age-data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AGE-DATA.XM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Übertragungs- und Softwareinfo-Dat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gheader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gheader.xm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zeichnerinfo-Dat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.xm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zifik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EPO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(e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zprotokoll nach ST.25 (computerlesb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LT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LTXT.tx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EQLTXT.ap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zprotokoll in P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LPDF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ereinsetzungsgrün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SGROUN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SGROUNDS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gemeine Vollma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AU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AUTH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elvollma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AU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AUTH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setzung der Prioritätsunterl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TR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TRAN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laubigte US-Prioritätsunterl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CERTPR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CERTPRIO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Kopie des nach Regel 141(1) EPÜ erforderliches Recherchenergebnis für Prioritä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S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SR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 Regel 141(1) EPÜ erforderliches Recherchenergebn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SR-R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SR-REF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üherer Recherchenberic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CH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PD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(en) in der Ursprungsspra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NON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NONEPO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setzung von Zeichnung(e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TRAN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TRANEPO_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prüche in Ursprungsspra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NON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NONEPO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 sepa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ansprüche sepa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MS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ammenfassung sepa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einsame PDF-Datei für Spezifikation in Ursprungsspra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NON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NONEPO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einsame PDF-Datei für die Übersetz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TRANE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TRANEPO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ML-Datei für die Übersetz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BODYX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plication-body.xml od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pplication-body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xm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ML-Datei für Spezifik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BODYX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-body.xm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mächtigung nach Regel 31(1)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AU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-AUTH-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Empfangsbescheinigung der Hinterlegungsstel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RECEI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-RECEIPT-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zicht auf die Verpflichtung des Antragstellers nach Regel 32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WA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-WAIV-XY.pd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file path="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D:\temp\test_vorgang_ep\test_vorgang_ep\my_specification.pdf" info="SPECEPO" type="other"&gt;SPECEPO.pdf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31:00Z</dcterms:created>
  <dc:creator>Patrick Stangl</dc:creator>
  <dc:description/>
  <cp:keywords/>
  <dc:language>en-US</dc:language>
  <cp:lastModifiedBy>Gebauer, Uwe</cp:lastModifiedBy>
  <dcterms:modified xsi:type="dcterms:W3CDTF">2019-05-03T11:07:00Z</dcterms:modified>
  <cp:revision>10</cp:revision>
  <dc:subject/>
  <dc:title>Deutsche Markenanmeldung</dc:title>
</cp:coreProperties>
</file>