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uropäischer Patentantra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E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06"/>
        <w:gridCol w:w="25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ga Vinokuro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Olga Vinokurov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86326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86326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der Anhänge des EP1001-Vorgangs in DPMAdirek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78632682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ufbau einer elektronischen EP-Anmeldung wird ausführlich in der Dokumentation der EPA beschrieben.</w:t>
      </w:r>
    </w:p>
    <w:p>
      <w:pPr>
        <w:pStyle w:val="Normal"/>
        <w:spacing w:lineRule="auto" w:line="360"/>
        <w:jc w:val="both"/>
        <w:rPr/>
      </w:pPr>
      <w:r>
        <w:rPr/>
        <w:t>Diese finden Sie unter folgendem Link: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https://www.epo.org/applying/online-services/online-filing/documentation_de.html</w:t>
        </w:r>
      </w:hyperlink>
    </w:p>
    <w:p>
      <w:pPr>
        <w:pStyle w:val="Normal"/>
        <w:spacing w:lineRule="auto" w:line="360"/>
        <w:jc w:val="both"/>
        <w:rPr/>
      </w:pPr>
      <w:r>
        <w:rPr/>
        <w:t>im Abschnitt “</w:t>
      </w:r>
      <w:r>
        <w:rPr>
          <w:bCs/>
        </w:rPr>
        <w:t>Technische Informationen“</w:t>
      </w:r>
      <w:r>
        <w:rPr/>
        <w:t xml:space="preserve"> (Stand 15.03.2017)</w:t>
      </w:r>
    </w:p>
    <w:p>
      <w:pPr>
        <w:pStyle w:val="Normal"/>
        <w:spacing w:lineRule="auto" w:line="360"/>
        <w:jc w:val="both"/>
        <w:rPr/>
      </w:pPr>
      <w:r>
        <w:rPr/>
        <w:t>Daher werden in unserer Dokumentation nur die Besonderheiten wie wir sie in DPMAdirekt verwenden beschriebe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78632683"/>
      <w:bookmarkEnd w:id="1"/>
      <w:r>
        <w:rPr/>
        <w:t>Übersicht der Anhänge des EP1001-Vorgangs in DPMAdirekt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1800"/>
        <w:gridCol w:w="1938"/>
        <w:gridCol w:w="1134"/>
        <w:gridCol w:w="283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k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okumententypnummer (doctype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PMA Dokumentenname (epo-file-na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Bemerkunge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antr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-request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PDF - gemeinsame Dateien für Beschreibung, Ansprüche, Zusammenfassung, evtl. 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atentspezifikation in PDF – separate Dateien für für Beschreibung, Ansprüche, Zusammenfassung, Zeichnu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MS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ST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.pdf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s kann jeweils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itere Zeichn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entspezifikation in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BODYXM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lication-body.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, P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atentspezifikation in der Ursprungsspra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NO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NO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Übersetzung in 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BODYXM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plication-body.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Übersetzung in PD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TRA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TRA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Zeichnungen in der Ursprungsspra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NONEP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WNONEPO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equenzprotokoll nach ST.25 (computerlesb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TX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EQLTXT.t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XT, AP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uenzprotokoll nach ST.25 (in PD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QLPDF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Wiedereinsetzungsgrü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ESGROUN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ESGROUNDS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lgemeine 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GENAUT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inzelvollma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PECAUT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Vollmacht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Übersetzung der Prioritätsunter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TR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TRAN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Übersetzungs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eglaubigte US-Prioritätsunter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CERTPRI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CERTPRIO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r Unterlag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rforderliche Rechercheergebnisse nach Regel 141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-RE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-REF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ann nur eine Datei angehängt werden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üherer Recherchenberi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C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CH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s Recherchendokumente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Recherchenergebnis für den Prioritätsanspru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SR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Nummer des Recherchenergebnise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onsti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PD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_XY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Y: Laufende Nummer der angehängten Datei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erzicht des Erfinders auf Unterrichtung gemäß 19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V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R193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 xml:space="preserve">X: Laufende Nummer d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zicht des Erfinders auf Erfindernen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V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R203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 xml:space="preserve">X: Laufende Nummer d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findernen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002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1002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s Erfinders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rmächtigung nach Regel 31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AUT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AUTH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mpfangsbescheinigung der Hinterlegungsste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RECEIP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RECEIPT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erzicht auf die Verpflichtung des Antragstell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WAI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M-WAIV-X.p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D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 können mehrere Dateien angehängt werden.</w:t>
              <w:br/>
              <w:t>X: Laufende Nummer der Hinterlegungsstel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EP – EP-Antra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40" w:leader="none"/>
        <w:tab w:val="right" w:pos="9062" w:leader="dot"/>
      </w:tabs>
      <w:spacing w:lineRule="auto" w:line="360"/>
      <w:ind w:left="48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epo.org/applying/online-services/online-filing/documentation_de.html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Uwe Gebauer</dc:creator>
  <dc:description/>
  <cp:keywords/>
  <dc:language>en-US</dc:language>
  <cp:lastModifiedBy>Gebauer, Uwe</cp:lastModifiedBy>
  <cp:lastPrinted>2007-03-02T13:31:00Z</cp:lastPrinted>
  <dcterms:modified xsi:type="dcterms:W3CDTF">2019-05-03T11:07:00Z</dcterms:modified>
  <cp:revision>49</cp:revision>
  <dc:subject/>
  <dc:title> </dc:title>
</cp:coreProperties>
</file>