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Beschreibung</w:t>
      </w:r>
    </w:p>
    <w:p>
      <w:pPr>
        <w:pStyle w:val="Heading1"/>
        <w:jc w:val="center"/>
        <w:rPr/>
      </w:pPr>
      <w:r>
        <w:rPr/>
        <w:t>MPX-F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spruch in Patentsachen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DEOP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ionsverwaltu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chreib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1.2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erstell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9.20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ündungen sind mehrfach hinzufügbar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prechpartn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e Gebau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</w:t>
        <w:tab/>
        <w:tab/>
        <w:t>089-2195-25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</w:r>
      <w:hyperlink r:id="rId2">
        <w:r>
          <w:rPr>
            <w:rStyle w:val="InternetLink"/>
            <w:rFonts w:cs="Arial" w:ascii="Arial" w:hAnsi="Arial"/>
          </w:rPr>
          <w:t>DPMAdirekt@dpma.de</w:t>
        </w:r>
      </w:hyperlink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Beschreibung Default-MPX-Dat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?xml version="1.0" encoding="UTF-8"?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!DOCTYPE reposito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repository status="auth"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>&lt;country demo="true" type="OP"&gt;DE&lt;/country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>&lt;files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&lt;file path="" type="form"&gt;P2797.xml&lt;/file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&lt;file path="" type="debitform"&gt;directdebit.xml&lt;/fil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&lt;file info="JUSTDEOP" path="JUSTIFICATION_01.pdf"</w:t>
      </w:r>
    </w:p>
    <w:p>
      <w:pPr>
        <w:pStyle w:val="Normal"/>
        <w:autoSpaceDE w:val="false"/>
        <w:ind w:left="2124" w:firstLine="708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ype="other"&gt;JUSTIFICATION_01.pdf&lt;/file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sz w:val="20"/>
          <w:szCs w:val="20"/>
        </w:rPr>
        <w:t>&lt;/file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reposito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Anmeldungsar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oduktive Anmeldung: </w:t>
        <w:tab/>
        <w:t>demo=“false“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emo-Anmeldung:</w:t>
        <w:tab/>
        <w:tab/>
        <w:t>demo=“true“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Date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248"/>
        <w:gridCol w:w="1728"/>
        <w:gridCol w:w="1256"/>
        <w:gridCol w:w="2650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ag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797.xml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zugsermächtigung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for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DEBIT.XML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retervollmach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AGDEOP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her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EROFAGENT_XY.pdf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führl. Begründung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USTDEOP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USTIFICATION_XY.pdf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Y: laufende Nummer, beginnend mit 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ispiel für einen Datei-Eintrag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file info="JUSTDEOP" path="JUSTIFICATION_01.pdf"</w:t>
      </w:r>
    </w:p>
    <w:p>
      <w:pPr>
        <w:pStyle w:val="Normal"/>
        <w:autoSpaceDE w:val="false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ype="other"&gt;JUSTIFICATION_01.pdf&lt;/file&gt;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4900" cy="127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4900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MAdirekt@dpma.d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8:44:00Z</dcterms:created>
  <dc:creator>Patrick Stangl</dc:creator>
  <dc:description/>
  <cp:keywords/>
  <dc:language>en-US</dc:language>
  <cp:lastModifiedBy>Gebauer, Uwe</cp:lastModifiedBy>
  <cp:lastPrinted>2014-01-21T13:45:00Z</cp:lastPrinted>
  <dcterms:modified xsi:type="dcterms:W3CDTF">2019-08-28T09:56:00Z</dcterms:modified>
  <cp:revision>48</cp:revision>
  <dc:subject/>
  <dc:title>Deutsches Patent</dc:title>
</cp:coreProperties>
</file>