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Beschreibung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CT-Patentantrag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EWP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sverwaltung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06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chreib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1.201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erstell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07.20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kennung der Anmeldungen in X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 20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Änderungen betreffs Biosequenz (rot markier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prechpartne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tsches Patent- und Markenam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ferat 2.4.3.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0297 Münche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E-Mail:</w:t>
        <w:tab/>
        <w:t>dpmadirekt@dpma.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haltsverzeichni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34413975">
            <w:r>
              <w:rPr>
                <w:rStyle w:val="IndexLink"/>
                <w:rFonts w:cs="Calibri" w:ascii="Calibri" w:hAnsi="Calibri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4413976">
            <w:r>
              <w:rPr>
                <w:rStyle w:val="IndexLink"/>
                <w:rFonts w:cs="Calibri" w:ascii="Calibri" w:hAnsi="Calibri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Übersicht der Anhänge des PCT101-Vorgangs in DPMAdirekt</w:t>
              <w:tab/>
              <w:t>2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34413975"/>
      <w:bookmarkEnd w:id="0"/>
      <w:r>
        <w:rPr>
          <w:rFonts w:cs="Calibri" w:ascii="Calibri" w:hAnsi="Calibri"/>
        </w:rPr>
        <w:t>Allgemein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er Aufbau einer elektronischen PCT-Anmeldung wird ausführlich in der Dokumentation der WIPO (insbesondere im Annex F) beschrieb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se finden Sie unter folgendem Link: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Calibri" w:ascii="Calibri" w:hAnsi="Calibri"/>
            <w:lang w:val="en-US"/>
          </w:rPr>
          <w:t>http://www.wipo.int/pct/en/texts/index.htm</w:t>
        </w:r>
      </w:hyperlink>
      <w:r>
        <w:rPr>
          <w:rFonts w:cs="Calibri" w:ascii="Calibri" w:hAnsi="Calibri"/>
          <w:lang w:val="en-US"/>
        </w:rPr>
        <w:t xml:space="preserve"> (Stand 04.11.2015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her werden in unserer Dokumentation nur die Besonderheiten wie wir sie in DPMAdirekt verwenden beschriebe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/>
      </w:pPr>
      <w:bookmarkStart w:id="1" w:name="__RefHeading___Toc434413976"/>
      <w:bookmarkEnd w:id="1"/>
      <w:r>
        <w:rPr>
          <w:rFonts w:cs="Calibri" w:ascii="Calibri" w:hAnsi="Calibri"/>
        </w:rPr>
        <w:t>Übersicht der Anhänge des PCT101-Vorgangs in DPMAdirekt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12"/>
        <w:gridCol w:w="2342"/>
        <w:gridCol w:w="2835"/>
      </w:tblGrid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eichnun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Dokumenttyp (s. package-data.xml Tag „document-name“ und „document-code“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>Dokumentname (s. package-data.xml Attribute „file“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merk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en, die vom Benutzer hinzugefügt werde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Gemeinsame PDF-Datei für die Spezifikation (Beschreibung, Ansprüche, Zusammenfassung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PE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PECPDF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eparate Beschreibun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eparate Ansprüche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LM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LMS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eparate Zusammenfassun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T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ichnung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pezifikation (Beschreibung, Ansprüche, Zusammenfassung und Zeichnungen) in einer XML-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BODY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lication-body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-Code in package-data.xml ist gleich 2018 falls die Spezifikation in XML vom Benutzer hinzugefügt wird: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&lt;document-name&gt; 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PBODYXML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/document-name&gt;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document-code&gt;</w:t>
            </w:r>
          </w:p>
          <w:p>
            <w:pPr>
              <w:pStyle w:val="Listenabsatz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8</w:t>
            </w:r>
          </w:p>
          <w:p>
            <w:pPr>
              <w:pStyle w:val="Listenabsatz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&lt;/document-code&gt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ein Dokument-Code wird angegeben wenn die Spezifikationsdatei als Pdf vorlieg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als Teil der Beschreibung UND auch für die internat. Recherche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LSTXT,</w:t>
              <w:br/>
              <w:t>SEQL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als Teil der Beschreibung und auch für die internat. Recherche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LSAPP,</w:t>
              <w:br/>
              <w:t>SEQL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CE.</w:t>
            </w:r>
            <w:r>
              <w:rPr>
                <w:rFonts w:cs="Calibri" w:ascii="Calibri" w:hAnsi="Calibri"/>
                <w:strike/>
                <w:color w:val="FF0000"/>
                <w:lang w:val="en-US"/>
              </w:rPr>
              <w:t>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ICHT ein Teil der Beschreibung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S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Sequenzprotokoll NICHT ein Teil der Beschreibung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S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Sequenzprotokoll nur für die internat. Recherche (TXT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Dokumententyp des Sequenzprotokolls für die internat. Recherche (APP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LAPP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UENCE.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5</w:t>
              <w:br/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Erklärung der Übereinstimmung der ST25-Datei mit dem Sequenzprotokol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OTHER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  <w:lang w:val="en-US"/>
              </w:rPr>
              <w:t>SEQDECLARATION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trike/>
                <w:color w:val="FF0000"/>
              </w:rPr>
              <w:t>Dokument-Code, wenn Sequenzprotokoll NICHT hinzugefügt ist: iss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Dokument-Code, wenn Sequenzprotokoll hinzugefügt ist: seqs</w:t>
              <w:br/>
            </w:r>
            <w:r>
              <w:rPr>
                <w:rFonts w:cs="Calibri" w:ascii="Calibri" w:hAnsi="Calibri"/>
                <w:color w:val="FF0000"/>
              </w:rPr>
              <w:t>Wegfall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uenzprotokoll als Teil der Beschreibung UND auch für die internat. Recherch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U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LXML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LSXML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6</w:t>
              <w:br/>
              <w:t>neu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uenzprotokoll als Teil der Beschreibung UND auch für die internat. Recherch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QUEN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LZIP.z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  <w:t>SEQLSZIP.z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ST.26</w:t>
              <w:br/>
              <w:t>neu 01.07.22, DPMAdirektPro Version 3.2.0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Original einer gesondert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EP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UTHORIZATION_XY.pdf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Original einer allgemein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HORIZATION_XY.</w:t>
            </w:r>
            <w:r>
              <w:rPr>
                <w:rFonts w:cs="Calibri" w:ascii="Calibri" w:hAnsi="Calibri"/>
                <w:lang w:val="en-US"/>
              </w:rPr>
              <w:t>pd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Kopie der allgemeinen Vollmach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COPPOA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UTHORIZATION_XY.pd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bersetzung der Anmeldun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TRAN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LATION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Gesonderte Angaben zu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ORG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ORG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Begründung des Antrages auf Wiedereinsetzung des Prioritätsrechte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ESTABLIS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ESTABLISH_X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ksimile als die Bildunterschrift der ermächtigten Person für SEPA-Manda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XDOC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XDOC.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ksimile als die Bildunterschrift des US-Erfinder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CSIMI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USINVFACSIMILE.t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onstige Dokumen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_X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en die aus Antragsdaten generiert werden</w:t>
              <w:br/>
              <w:t>(müssen gefüllt an die Schnittstelle übergeben werden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entantrag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QUEST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s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bührenblatt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EESHEET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-shee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Paket-Beschreibungsdatei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ACKAGEDATA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-data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Software und Dokumenttyp-Beschreibungs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KGHEADER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gheader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 mit dem Text, den die Zeichnungen enthalt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TX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raw.t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iname für Erklärungen in XM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CTDECL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declaration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 mit Angaben zu den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BIODEPXM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indication-bio-deposi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itenangabe im Antra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agecount.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In XML-Spezifikation verlinkte Bilde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FIMAG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Dateinamen und -format, wie vom Benutzer in XML-Spezifikation angege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DF-Dateien die aus XML-Daten generiert werden</w:t>
              <w:br/>
              <w:t>(nur zur Info, die PDF-Generierung erledigt DPMAdirekt beim Verschieben nach unterschriftsbereit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entantrag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REQ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t101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request.xml (evtl. zusammen mit declaration.xml)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bührenblatt in PDF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HEET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s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fee-sheet.xml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Beschreibung, Ansprüche, Zusammenfassung generiert aus einer XML-Date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BODY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pplication-body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application-body.xml generiert.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Angaben zu den hinterlegten Mikroorganism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CROPDF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icro.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Wird aus indication-bio-deposit.xml generier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WP – PCT-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wipo.int/pct/en/texts/index.htm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Uwe Gebauer</dc:creator>
  <dc:description/>
  <cp:keywords/>
  <dc:language>en-US</dc:language>
  <cp:lastModifiedBy>Gebauer, Uwe</cp:lastModifiedBy>
  <cp:lastPrinted>2007-03-02T13:31:00Z</cp:lastPrinted>
  <dcterms:modified xsi:type="dcterms:W3CDTF">2022-06-03T12:54:00Z</dcterms:modified>
  <cp:revision>48</cp:revision>
  <dc:subject/>
  <dc:title> </dc:title>
</cp:coreProperties>
</file>