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validity-request-v_1_0.dt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ichtigkeitsantrag Desig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57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81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1.201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201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 der mit der Designstelle abgesprochenen Änderungen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2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der Dokumententypen überarbeitet, Beispiel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Uwe Gebauer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7833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teiligten Parteie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tragsteller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4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Empfänger / zur Korrespondenzadresse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5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Vertretern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Unterzeichnern.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7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 minimale XML-Struktur der Unterzeichner.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8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 maximale XML-Struktur der Unterzeichner.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2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m antragsspezifischen Teil des Antrags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0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Bezahloptionen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1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angehängten Dateien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2">
            <w:r>
              <w:rPr>
                <w:rStyle w:val="IndexLink"/>
                <w:lang w:val="en-US" w:eastAsia="en-US"/>
              </w:rPr>
              <w:t>Anhang</w:t>
              <w:tab/>
              <w:t>25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okumententypen</w:t>
              <w:tab/>
              <w:t>25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4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eln für PDF-Anhänge</w:t>
              <w:tab/>
              <w:t>26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783335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3783319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f Basis der DTD invalidity-request-v1_0.dtd können Nichtigkeitsanträge für Designs beim Deutschen Patent- und Markenamt auf elektronischem Wege eingereicht werden. Das DPMA stellt eine Oberfläche zum korrekten Erstellen von XML-Dateien zur Verfügung.</w:t>
      </w:r>
    </w:p>
    <w:p>
      <w:pPr>
        <w:pStyle w:val="Normal"/>
        <w:spacing w:lineRule="auto" w:line="360"/>
        <w:jc w:val="both"/>
        <w:rPr/>
      </w:pPr>
      <w:r>
        <w:rPr/>
        <w:t>Dieses Dokument beschreibt die vom DPMA benutzten XML-Strukturen, um es Integratoren zu ermöglichen eigene Werkzeuge zu entwickeln oder automatisiert die korrekten XML-Strukturen zu erstell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33783320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33783321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invalidity-request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enthält folgende Unter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invalidity-request (file-reference-id?, office-filing-number, parties, signatories?, de-office-specific-data)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ie Unterelemente bedeuten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file-reference-id: </w:t>
        <w:tab/>
        <w:t>Optional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Internes Aktenzeichen des Antragsteller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office-filing-number:</w:t>
        <w:tab/>
        <w:tab/>
        <w:t>Obligatorisch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Amtliches Aktenzeichen des Designs, für das Nichtigkeitsantrag gestellt wird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arties: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den Antragstellern, Vertretern und Erfinder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signatories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nthält Daten zu einem eventuell vorhandenen Bevollmächtig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office-specific-data</w:t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Enthält  behörden-spezifische Antragsda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in welcher Sprache der Antrag gestellt wird. Die Angabe der Sprache muss im ISO 639 Code angegeben werden. Z.B. „de“ oder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ate-produced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o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Behörde an die der Antrag gesendet werden soll. Der Ländercode muss nach ST. 3  angegeben werden. Für Deutschland „DE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oduced-by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en Autor der Antragsdatei. Für einen Antragsteller ist der Inhalt immer „applicant“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komplette Antragsdateien finden Sie im Anhang.</w:t>
      </w:r>
      <w:r>
        <w:br w:type="page"/>
      </w:r>
    </w:p>
    <w:p>
      <w:pPr>
        <w:pStyle w:val="Heading2"/>
        <w:rPr/>
      </w:pPr>
      <w:bookmarkStart w:id="3" w:name="__RefHeading___Toc33783322"/>
      <w:bookmarkEnd w:id="3"/>
      <w:r>
        <w:rPr/>
        <w:t>Daten zu den beteiligten Par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>Dieser Abschnitt erläutert die beteiligten Parteien: Antragsteller</w:t>
      </w:r>
      <w:r>
        <w:rPr>
          <w:lang w:val="en-GB"/>
        </w:rPr>
        <w:t>, Vertreter, Empfänger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rties (applicants, correspondence-address?, agents?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rties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rent (app | agent | corsp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Zeigt an, welche Adresse als Zustelladresse bzw. als Empfänger fungieren soll.</w:t>
      </w:r>
    </w:p>
    <w:p>
      <w:pPr>
        <w:pStyle w:val="Normal"/>
        <w:spacing w:lineRule="auto" w:line="360"/>
        <w:ind w:left="2124" w:hanging="708"/>
        <w:jc w:val="both"/>
        <w:rPr/>
      </w:pPr>
      <w:r>
        <w:rPr/>
        <w:t>app:</w:t>
        <w:tab/>
        <w:t>Die Adresse des ersten benannten Antragstellers ist zugleich Zustelladresse.</w:t>
      </w:r>
    </w:p>
    <w:p>
      <w:pPr>
        <w:pStyle w:val="Normal"/>
        <w:spacing w:lineRule="auto" w:line="360"/>
        <w:ind w:left="2124" w:hanging="708"/>
        <w:jc w:val="both"/>
        <w:rPr/>
      </w:pPr>
      <w:r>
        <w:rPr/>
        <w:t>agent:</w:t>
        <w:tab/>
        <w:t>Die Adresse des ersten benannten Vertreters ist zugleich Zustelladresse.</w:t>
      </w:r>
    </w:p>
    <w:p>
      <w:pPr>
        <w:pStyle w:val="Normal"/>
        <w:spacing w:lineRule="auto" w:line="360"/>
        <w:ind w:left="2124" w:hanging="708"/>
        <w:jc w:val="both"/>
        <w:rPr/>
      </w:pPr>
      <w:r>
        <w:rPr/>
        <w:t>corsp:</w:t>
        <w:tab/>
        <w:t>Eine eigene unter correspondence-address zu definierende Adresse ist Zustelladresse</w:t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ind w:left="2124" w:hanging="141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bschnitt „parties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pplicants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Antragstell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rrespondence-address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des Empfängers / der Kores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agents 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bschnitt über die Vertreter.</w:t>
      </w:r>
      <w:r>
        <w:br w:type="page"/>
      </w:r>
    </w:p>
    <w:p>
      <w:pPr>
        <w:pStyle w:val="Heading3"/>
        <w:rPr/>
      </w:pPr>
      <w:bookmarkStart w:id="4" w:name="__RefHeading___Toc33783323"/>
      <w:bookmarkEnd w:id="4"/>
      <w:r>
        <w:rPr/>
        <w:t>Daten zu den Antragsteller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Antragstellers.</w:t>
      </w:r>
    </w:p>
    <w:p>
      <w:pPr>
        <w:pStyle w:val="Normal"/>
        <w:spacing w:lineRule="auto" w:line="360"/>
        <w:jc w:val="both"/>
        <w:rPr/>
      </w:pPr>
      <w:r>
        <w:rPr/>
        <w:t>Mindestens ein Antragsteller muss angegeben werden.</w:t>
      </w:r>
    </w:p>
    <w:p>
      <w:pPr>
        <w:pStyle w:val="Normal"/>
        <w:spacing w:lineRule="auto" w:line="360"/>
        <w:jc w:val="both"/>
        <w:rPr/>
      </w:pPr>
      <w:r>
        <w:rPr/>
        <w:t>Es können mehrere Antragstell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pplicants (applicant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„</w:t>
      </w:r>
      <w:r>
        <w:rPr>
          <w:rFonts w:cs="Courier New" w:ascii="Courier New" w:hAnsi="Courier New"/>
          <w:lang w:val="en-GB"/>
        </w:rPr>
        <w:t>applicants</w:t>
      </w:r>
      <w:r>
        <w:rPr>
          <w:lang w:val="en-GB"/>
        </w:rPr>
        <w:t>“ 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Antragstell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Antragstell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Antragstell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applicant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beinhaltet die laufende Nummer der benannten Antragstell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Anmelder “</w:t>
      </w:r>
      <w:r>
        <w:rPr>
          <w:rFonts w:cs="Courier New" w:ascii="Courier New" w:hAnsi="Courier New"/>
        </w:rPr>
        <w:t>applica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applicant (addressbook+, nationality, residenc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Antragstell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Antragstell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tragstell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Antragstell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Antragsteller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Antragstell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Antragstell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Anmeld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Antragstell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Antragstellers. Die Angabe des Staates hat im ISO-Two-Letter-Code für Länderkennungen zu erfolgen. Also für Deutschland „DE“. Im Moment auch der einzig zulässige Wohnsitzstaat für den Antragstell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tionality</w:t>
        <w:tab/>
        <w:tab/>
        <w:tab/>
        <w:t>Optional</w:t>
      </w:r>
    </w:p>
    <w:p>
      <w:pPr>
        <w:pStyle w:val="Normal"/>
        <w:spacing w:lineRule="auto" w:line="360"/>
        <w:rPr/>
      </w:pPr>
      <w:r>
        <w:rPr/>
        <w:tab/>
        <w:t>Wird nicht genutzt.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jc w:val="both"/>
        <w:rPr/>
      </w:pPr>
      <w:r>
        <w:rPr>
          <w:lang w:val="en-GB"/>
        </w:rPr>
        <w:t>residence</w:t>
        <w:tab/>
        <w:tab/>
        <w:tab/>
        <w:tab/>
        <w:t>Optional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Wird nicht genutzt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eispiel einer minimalen XML-Struktur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pplicant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highlight w:val="white"/>
          <w:lang w:val="en-GB"/>
        </w:rPr>
        <w:t>&lt;applicant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Max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5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Freiherr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zu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hausen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Hauptstraße 1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12345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9-12345678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9-12345679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Max@Muster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treg-number&gt;50698754&lt;/treg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rt&gt;Musterstadt&lt;/cour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national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country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residenc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pplica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5" w:name="__RefHeading___Toc33783324"/>
      <w:r>
        <w:rPr/>
        <w:t>Daten zum Empfänger / zur Korrespondenzadresse</w:t>
      </w:r>
      <w:bookmarkEnd w:id="5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r Korrespondenzadresse.</w:t>
      </w:r>
    </w:p>
    <w:p>
      <w:pPr>
        <w:pStyle w:val="Normal"/>
        <w:spacing w:lineRule="auto" w:line="360"/>
        <w:jc w:val="both"/>
        <w:rPr/>
      </w:pPr>
      <w:r>
        <w:rPr/>
        <w:t>Falls das Attribut „corent“ des Elements „parties“ den Wert „corsp“ beinhaltet, muss eine Korrespondenzadresse angegeben werden. Ansonsten entfällt der Abschnitt Korrespondenzadres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corresspondence-address</w:t>
      </w:r>
      <w:r>
        <w:rPr>
          <w:lang w:val="en-GB"/>
        </w:rPr>
        <w:t>” besitzt folgende Unterelemente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correspondence-address (addressbook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Empfäng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Empfäng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Empfäng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Empfängers. Die Angabe des Staates hat im ISO-Two-Letter-Code für Länderkennungen zu erfolgen. Also für Deutschland „DE“. Im Moment auch der einzig zulässige Wohnsitzstaat für den Empfä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correspondence-address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correspondence-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Prof. 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Testmann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Hugo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1002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Baron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von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Anzing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Postweg 3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Großstadt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34567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8141-225533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8141-225544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Hugo@Testmann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correspondence-address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  <w:r>
        <w:br w:type="page"/>
      </w:r>
    </w:p>
    <w:p>
      <w:pPr>
        <w:pStyle w:val="Heading3"/>
        <w:rPr/>
      </w:pPr>
      <w:bookmarkStart w:id="6" w:name="__RefHeading___Toc33783325"/>
      <w:bookmarkEnd w:id="6"/>
      <w:r>
        <w:rPr/>
        <w:t>Daten zu den Vertrete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Vertreters.</w:t>
      </w:r>
    </w:p>
    <w:p>
      <w:pPr>
        <w:pStyle w:val="Normal"/>
        <w:spacing w:lineRule="auto" w:line="360"/>
        <w:jc w:val="both"/>
        <w:rPr/>
      </w:pPr>
      <w:r>
        <w:rPr/>
        <w:t>Es kann nur ein Vertret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agents (agent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gents</w:t>
      </w:r>
      <w:r>
        <w:rPr/>
        <w:t>“ 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group (yes | no)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ses Attribut zeigt an, ob einer oder mehrere Vertreter benannt sind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o </w:t>
        <w:tab/>
        <w:t>=</w:t>
        <w:tab/>
        <w:t>Nur ein Vertreter ist benannt</w:t>
      </w:r>
    </w:p>
    <w:p>
      <w:pPr>
        <w:pStyle w:val="Normal"/>
        <w:spacing w:lineRule="auto" w:line="360"/>
        <w:jc w:val="both"/>
        <w:rPr/>
      </w:pPr>
      <w:r>
        <w:rPr/>
        <w:tab/>
        <w:tab/>
        <w:t>yes</w:t>
        <w:tab/>
        <w:t>=</w:t>
        <w:tab/>
        <w:t>Mehrere Vertreter sind benan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“</w:t>
      </w:r>
      <w:r>
        <w:rPr>
          <w:rFonts w:cs="Courier New" w:ascii="Courier New" w:hAnsi="Courier New"/>
        </w:rPr>
        <w:t>agent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sequence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ieses Attribut beinhaltet die laufende Nummer der benannten Anmeld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rep-type (agent)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, welcher Art der Vertreter ist. Standardmäßig ist „</w:t>
      </w:r>
      <w:r>
        <w:rPr>
          <w:rFonts w:cs="Courier New" w:ascii="Courier New" w:hAnsi="Courier New"/>
        </w:rPr>
        <w:t>agent</w:t>
      </w:r>
      <w:r>
        <w:rPr/>
        <w:t>“ einzutrag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r Vertreter “</w:t>
      </w:r>
      <w:r>
        <w:rPr>
          <w:rFonts w:cs="Courier New" w:ascii="Courier New" w:hAnsi="Courier New"/>
        </w:rPr>
        <w:t>agent</w:t>
      </w:r>
      <w:r>
        <w:rPr/>
        <w:t>” besitzt folgende Unterele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agent (addressbook+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addressbook</w:t>
      </w:r>
      <w:r>
        <w:rPr/>
        <w:t>“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ie Sprache, in der die Adressdaten angegeben werden müssen. Muss im ISO-Two-Letter-Code für Sprachen angegeben werden. Z.B. „de“, „en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Adressstruktur „</w:t>
      </w:r>
      <w:r>
        <w:rPr>
          <w:rFonts w:cs="Courier New" w:ascii="Courier New" w:hAnsi="Courier New"/>
        </w:rPr>
        <w:t>addressbook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refix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-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des Vertreters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irst-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Vornam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 xml:space="preserve">registered-number </w:t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Anmeldercode-Nr./Vertretercode-N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Daten zur 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hon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Telefon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fa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Faxnummer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email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mail-Adress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selemente im Element „</w:t>
      </w:r>
      <w:r>
        <w:rPr>
          <w:rFonts w:cs="Courier New" w:ascii="Courier New" w:hAnsi="Courier New"/>
        </w:rPr>
        <w:t>address</w:t>
      </w:r>
      <w:r>
        <w:rPr/>
        <w:t>“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1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Sonstige Namenszusätz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2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address-3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Optionale Adresszeile bei lang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aten für ein Postf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street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Strasse der Adresse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ity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er Wohnort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cod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Die Postleitzahl des Wohnorts des Vertret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country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er Wohnsitzstaat des Vertreters. Die Angabe des Staates hat im ISO-Two-Letter-Code für Länderkennungen zu erfolgen. Also für Deutschland „DE“. Im Moment auch der einzig zulässige Wohnsitzstaat für den Vertre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Beispiel einer min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/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highlight w:val="white"/>
          <w:lang w:val="en-GB"/>
        </w:rPr>
        <w:tab/>
        <w:tab/>
      </w:r>
      <w:r>
        <w:rPr>
          <w:highlight w:val="white"/>
        </w:rPr>
        <w:t>&lt;/address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ab/>
        <w:t>&lt;/addressbook&gt;</w:t>
      </w:r>
    </w:p>
    <w:p>
      <w:pPr>
        <w:pStyle w:val="XMLElement"/>
        <w:rPr>
          <w:highlight w:val="white"/>
        </w:rPr>
      </w:pPr>
      <w:r>
        <w:rPr>
          <w:highlight w:val="white"/>
        </w:rPr>
        <w:t>&lt;/agent&gt;</w:t>
      </w:r>
    </w:p>
    <w:p>
      <w:pPr>
        <w:pStyle w:val="Normal"/>
        <w:spacing w:lineRule="auto" w:line="360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rPr/>
      </w:pPr>
      <w:r>
        <w:rPr/>
        <w:t>Beispiel einer maximalen XML-Struktur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agent rep-type="agent" sequence="1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addressbook lang="de"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refix&gt;Dr.&lt;/prefi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last-name&gt;Musterfrau&lt;/la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irst-name&gt;Gabriele&lt;/first-nam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registered-number&gt;7004000&lt;/registered-number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1&gt;Freifrau&lt;/address-1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2&gt;aus&lt;/address-2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address-3&gt;Musterdorf&lt;/address-3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street&gt;Nebenstraße 2&lt;/street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ity&gt;Musterdorf&lt;/cit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postcode&gt;54321&lt;/postcod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ab/>
        <w:t>&lt;country&gt;DE&lt;/country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/address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phone&gt;0221-1234567&lt;/phone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fax&gt;0221-1234568&lt;/fax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ab/>
        <w:t>&lt;email&gt;Gabriele@Musterfrau.de&lt;/email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ab/>
        <w:t>&lt;/addressbook&gt;</w:t>
      </w:r>
    </w:p>
    <w:p>
      <w:pPr>
        <w:pStyle w:val="XMLElement"/>
        <w:rPr>
          <w:highlight w:val="white"/>
          <w:lang w:val="en-GB"/>
        </w:rPr>
      </w:pPr>
      <w:r>
        <w:rPr>
          <w:highlight w:val="white"/>
          <w:lang w:val="en-GB"/>
        </w:rPr>
        <w:t>&lt;/agent&gt;</w:t>
      </w:r>
    </w:p>
    <w:p>
      <w:pPr>
        <w:pStyle w:val="Normal"/>
        <w:spacing w:lineRule="auto" w:line="360"/>
        <w:rPr>
          <w:highlight w:val="white"/>
          <w:lang w:val="en-GB"/>
        </w:rPr>
      </w:pPr>
      <w:r>
        <w:rPr>
          <w:highlight w:val="white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7" w:name="__RefHeading___Toc33783326"/>
      <w:bookmarkEnd w:id="7"/>
      <w:r>
        <w:rPr/>
        <w:t>Daten zu den Unterzeichner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Datenstruktur des Unterzeichners.</w:t>
      </w:r>
    </w:p>
    <w:p>
      <w:pPr>
        <w:pStyle w:val="Normal"/>
        <w:spacing w:lineRule="auto" w:line="360"/>
        <w:jc w:val="both"/>
        <w:rPr/>
      </w:pPr>
      <w:r>
        <w:rPr/>
        <w:t>Mindestens ein Unterzeichner muss angegeben werden.</w:t>
      </w:r>
    </w:p>
    <w:p>
      <w:pPr>
        <w:pStyle w:val="Normal"/>
        <w:spacing w:lineRule="auto" w:line="360"/>
        <w:jc w:val="both"/>
        <w:rPr/>
      </w:pPr>
      <w:r>
        <w:rPr/>
        <w:t>Es können mehrere Unterzeichn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ignatories (signatory+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spacing w:lineRule="auto" w:line="360"/>
        <w:jc w:val="both"/>
        <w:rPr>
          <w:rFonts w:cs="Arial"/>
          <w:lang w:val="en-GB"/>
        </w:rPr>
      </w:pPr>
      <w:r>
        <w:rPr>
          <w:rFonts w:cs="Arial"/>
          <w:lang w:val="en-GB"/>
        </w:rPr>
        <w:t>Das Element „ signatory “ besitzt folgende Unterelemente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lang w:val="en-GB"/>
        </w:rPr>
        <w:t>signatory (last-name, first-name?, electronic-signature, signatory-capacity?)&gt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Die Elemente sind im Einzeln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st-nam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r Name (Zuname, Vorname) des Unterzeichner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rst-name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>Name des Vertreter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ol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>Der Unterzeichner kann einer der Anmelder, Vertreter oder andere Person sein. Dem entsprechend sind folgende Werte möglich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Applicats</w:t>
        <w:tab/>
        <w:tab/>
        <w:tab/>
        <w:tab/>
        <w:t>wenn der Unterzeichner einer der Anmelder ist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Representatives</w:t>
        <w:tab/>
        <w:t>wenn der Unterzeichner einer der Vertreter ist</w:t>
      </w:r>
    </w:p>
    <w:p>
      <w:pPr>
        <w:pStyle w:val="Normal"/>
        <w:spacing w:lineRule="auto" w:line="360"/>
        <w:ind w:left="284" w:hanging="0"/>
        <w:jc w:val="both"/>
        <w:rPr>
          <w:lang w:val="en-GB"/>
        </w:rPr>
      </w:pPr>
      <w:r>
        <w:rPr>
          <w:lang w:val="en-GB"/>
        </w:rPr>
        <w:t>other</w:t>
        <w:tab/>
        <w:tab/>
        <w:tab/>
        <w:tab/>
        <w:tab/>
        <w:t>andere Perso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lectronic-signature</w:t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Das Element ha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ate</w:t>
        <w:tab/>
        <w:tab/>
        <w:t>Obligatorisch</w:t>
      </w:r>
    </w:p>
    <w:p>
      <w:pPr>
        <w:pStyle w:val="Normal"/>
        <w:spacing w:lineRule="auto" w:line="360"/>
        <w:ind w:left="1136" w:firstLine="284"/>
        <w:jc w:val="both"/>
        <w:rPr/>
      </w:pPr>
      <w:r>
        <w:rPr/>
        <w:t>Das Datum der Unterschrift im Format YYYYMMD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8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-signed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Der Ort an dem die Unterschrift abgegeben wurd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GB"/>
        </w:rPr>
        <w:t>Das Element „electronic-signature“ hat folgendes Unterelement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electronic-signature (basic-signatur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ab/>
      </w:r>
      <w:r>
        <w:rPr/>
        <w:t>Das Element basic-signature ist obligatorisch und besitzt folgendes Unterelement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ab/>
        <w:tab/>
        <w:t>basic-signature (text-string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852" w:hanging="0"/>
        <w:jc w:val="both"/>
        <w:rPr/>
      </w:pPr>
      <w:r>
        <w:rPr/>
        <w:t>Das Element „text-string“ ist obligatorisch und stellt den Text der Unterschrift dar. Die Unterschrift muss in den Schrägstrichen gesetzt werden, z.B. /Max Mustermann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ory-capacity</w:t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Der Unterzeichner hat den Antrag unterschrieben „In Eigenschaft als…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8" w:name="__RefHeading___Toc33783327"/>
      <w:bookmarkEnd w:id="8"/>
      <w:r>
        <w:rPr/>
        <w:t>Beispiel für eine minimale XML-Struktur der Unterzeichn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signatory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last-name&gt;Mustermann GmbH&lt;/last-nam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rst-name/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ole&gt;Applicants&lt;/role&gt;</w:t>
      </w:r>
    </w:p>
    <w:p>
      <w:pPr>
        <w:pStyle w:val="Normal"/>
        <w:ind w:left="56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electronic-signature date="20120502" place-signed="Musterort"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basic-signature&gt;</w:t>
      </w:r>
    </w:p>
    <w:p>
      <w:pPr>
        <w:pStyle w:val="Normal"/>
        <w:ind w:left="1420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text-string&gt;/unterschrift/&lt;/text-string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basic-signatur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electronic-signatur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signatory-capacity/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signatory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bookmarkStart w:id="9" w:name="__RefHeading___Toc33783328"/>
      <w:bookmarkEnd w:id="9"/>
      <w:r>
        <w:rPr/>
        <w:t>Beispiel für eine maximale XML-Struktur der Unterzeichn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signatory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last-name&gt;Mustermann GmbH&lt;/last-nam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rst-name&gt;Herr Mayer&lt;/first-nam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ole&gt;Applicants&lt;/rol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electronic-signature date="20120502" place-signed="Musterort"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basic-signature&gt;</w:t>
      </w:r>
    </w:p>
    <w:p>
      <w:pPr>
        <w:pStyle w:val="Normal"/>
        <w:ind w:left="1420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text-string&gt;/unterschrift/&lt;/text-string&gt;</w:t>
      </w:r>
    </w:p>
    <w:p>
      <w:pPr>
        <w:pStyle w:val="Normal"/>
        <w:ind w:left="852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basic-signature&gt;</w:t>
      </w:r>
    </w:p>
    <w:p>
      <w:pPr>
        <w:pStyle w:val="Normal"/>
        <w:ind w:left="56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electronic-signature&gt;</w:t>
      </w:r>
    </w:p>
    <w:p>
      <w:pPr>
        <w:pStyle w:val="Normal"/>
        <w:ind w:left="284" w:firstLine="28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signatory-capacity&gt;Vertreter von Mustermann GmbH&lt;/signatory-capacity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signatory&gt;</w:t>
      </w:r>
    </w:p>
    <w:p>
      <w:pPr>
        <w:pStyle w:val="Normal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33783329"/>
      <w:r>
        <w:rPr/>
        <w:t>Daten zu dem antragsspezifischen Teil des Antrags</w:t>
      </w:r>
      <w:bookmarkEnd w:id="10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für den Nichtigkeitsantrag spezifischen Anga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/>
        <w:t>de-</w:t>
      </w:r>
      <w:r>
        <w:rPr>
          <w:lang w:val="en-GB"/>
        </w:rPr>
        <w:t>office-specific-data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Das Element “</w:t>
      </w:r>
      <w:r>
        <w:rPr>
          <w:rFonts w:cs="Courier New" w:ascii="Courier New" w:hAnsi="Courier New"/>
          <w:lang w:val="en-GB"/>
        </w:rPr>
        <w:t>de-office-specific-data</w:t>
      </w:r>
      <w:r>
        <w:rPr>
          <w:lang w:val="en-GB"/>
        </w:rPr>
        <w:t>” besitzt folgende Attribute: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lang</w:t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 über die Sprache der Einreichung. Bei uns immer „de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fic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beinhaltet die Information über das spezifische Einreichungsamt. Für das DPMA hat der Inhalt „DE“ zu s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office-specific-data</w:t>
      </w:r>
      <w:r>
        <w:rPr/>
        <w:t>“ besitz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office-specific-data (ground-invalidity+, owner-name, justification-evidence?, de-electronic-files?, payment?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ground-invalidity</w:t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en Grund für den Nichtigkeitsantrag. Folgende Inhalte sind möglich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owner-name</w:t>
        <w:tab/>
        <w:tab/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en Namen des Inhabers des angegriffenen Design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justification-evidence</w:t>
        <w:tab/>
        <w:tab/>
        <w:tab/>
        <w:tab/>
        <w:t>Optional</w:t>
      </w:r>
    </w:p>
    <w:p>
      <w:pPr>
        <w:pStyle w:val="Normal"/>
        <w:spacing w:lineRule="auto" w:line="360"/>
        <w:ind w:left="284" w:firstLine="1"/>
        <w:jc w:val="both"/>
        <w:rPr/>
      </w:pPr>
      <w:r>
        <w:rPr/>
        <w:t>Beinhaltet eine Beschreibung der Anlagen oder eine verbale Begründung des Nichtigkeitsantrag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-electronic-files</w:t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alle Links auf angehängte Dateien. (Nur in DPMAdirekt PRO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Payment</w:t>
        <w:tab/>
        <w:tab/>
        <w:tab/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Informationen zur Zahlung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1" w:name="__RefHeading___Toc33783330"/>
      <w:bookmarkEnd w:id="11"/>
      <w:r>
        <w:rPr/>
        <w:t>Daten zu den Bezahloption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schreibt die Bezahloptionen des Antrag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payment</w:t>
      </w:r>
      <w:r>
        <w:rPr/>
        <w:t>“ ha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>
          <w:rFonts w:cs="Courier New"/>
          <w:lang w:val="en-GB"/>
        </w:rPr>
        <w:t>payment</w:t>
      </w:r>
      <w:r>
        <w:rPr>
          <w:lang w:val="en-GB"/>
        </w:rPr>
        <w:t xml:space="preserve"> (payment-type, total-amount?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/>
        <w:t>payment-type</w:t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Beinhaltet die Information über die Zahlungsart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Überweisung </w:t>
        <w:tab/>
        <w:tab/>
        <w:tab/>
        <w:tab/>
        <w:t>= invoic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Mandatsverwendung</w:t>
        <w:tab/>
        <w:tab/>
        <w:t>= directdeb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total-amount</w:t>
        <w:tab/>
        <w:tab/>
        <w:t>Obligatoris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Beinhaltet die Gesamthöhe der zu zahlenden Gebühr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2" w:name="__RefHeading___Toc33783331"/>
      <w:bookmarkEnd w:id="12"/>
      <w:r>
        <w:rPr/>
        <w:t>Daten zu den angehängten Date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beinhaltet die Informationen zu den angehängten Dateien.</w:t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-electronic-files</w:t>
      </w:r>
      <w:r>
        <w:rPr/>
        <w:t>“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de-electronic-files (de-electronic-file*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sitzt folgende Attribu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docType</w:t>
        <w:tab/>
        <w:tab/>
        <w:t>Obligatorisch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Die Abkürzung des Dokumententyps. Die Liste der Dokumententypen sind dem Anhang zu entnehm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ab/>
        <w:t>pdfType</w:t>
        <w:tab/>
        <w:tab/>
        <w:t>Optional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  <w:t>Beinhaltet die Information, ob ein eventuell angehängtes PDF ein reines Text-PDF, ein Bild-PDF oder ein Hybrid-PDF i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de angehängte Datei “</w:t>
      </w:r>
      <w:r>
        <w:rPr>
          <w:rFonts w:cs="Courier New" w:ascii="Courier New" w:hAnsi="Courier New"/>
        </w:rPr>
        <w:t>de-electronic-file</w:t>
      </w:r>
      <w:r>
        <w:rPr/>
        <w:t>” beinhaltet folgende Unter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e-electronic-file (applicant-file-name, de-file-name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file-name</w:t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 der vom Benutzer für die anzuhängende Datei vergeben wur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de-file-name</w:t>
        <w:tab/>
        <w:tab/>
        <w:tab/>
        <w:tab/>
        <w:tab/>
        <w:t>Obligatorisch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Beinhaltet den Dateinamen, der nach der Spezifikation des DPMA für diesen Dokumententyp zu vergeben ist. Eine Liste mit Dokumententypen und Dateinamen findet sich im Anhang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33783332"/>
      <w:bookmarkEnd w:id="13"/>
      <w:r>
        <w:rPr/>
        <w:t>Anha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bookmarkStart w:id="14" w:name="__RefHeading___Toc33783333"/>
      <w:bookmarkEnd w:id="14"/>
      <w:r>
        <w:rPr/>
        <w:t>Liste Dokumententypen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366" w:type="dxa"/>
        <w:jc w:val="left"/>
        <w:tblInd w:w="-1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00"/>
        <w:gridCol w:w="2520"/>
        <w:gridCol w:w="1335"/>
        <w:gridCol w:w="3240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k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okumententypnummer (doctyp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PMA Dokumentenname (de-file-nam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merkunge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lage bzw. Begründ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lage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df, j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 können mehrere Dateien angehängt werde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Y: Nummer der Anlage (mit führender 0)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/>
              <w:t>SEPA-Mandatsverwend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9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TDEBI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Datei muss vorhanden sein, wenn als Zahlungsart Einzugsermächtigung ausgewählt wurde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werOfAgent_X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 (Entspricht der laufenden Nummer des Vertreters) (mit führender 0)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5" w:name="__RefHeading___Toc33783334"/>
      <w:bookmarkEnd w:id="15"/>
      <w:r>
        <w:rPr/>
        <w:t>Regeln für PDF-Anhäng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geln für angehängte PDF-Datei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lle Schriften müssen eingebettet se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ine Signat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ine Verschlüsselu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ine aktiven Eleme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6" w:name="__RefHeading___Toc33783335"/>
      <w:bookmarkEnd w:id="16"/>
      <w:r>
        <w:rPr/>
        <w:t>Bei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  <w:t>&lt;!DOCTYPE invalidity-request SYSTEM "invalidity-request-v_1_0.dtd"&gt;</w:t>
      </w:r>
    </w:p>
    <w:p>
      <w:pPr>
        <w:pStyle w:val="Normal"/>
        <w:rPr/>
      </w:pPr>
      <w:r>
        <w:rPr/>
        <w:t>&lt;invalidity-request date-produced="28.02.2020" lang="de" ro="DE" produced-by="applicant"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file-reference-id&gt;08/18&lt;/file-reference-id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office-filing-number&gt;40 2014 001 001.1&lt;/office-filing-number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parties corent="agent"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applicants group="no"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applicant sequence="1" app-type="applicant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ddressbook lang="de"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refix&gt;Dr.&lt;/prefi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last-name&gt;Altmann&lt;/last-nam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first-name&gt;Tobias&lt;/first-nam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suffix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iid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orgname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1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2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box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street&gt;An der Lände 6&lt;/street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ity&gt;Grünwald&lt;/city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stcode&gt;83456&lt;/postcode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/address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hone&gt;089 / 32 24 56777&lt;/phon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fax&gt;12341234&lt;/fa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email&gt;to.altmann@smx.de&lt;/email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treg-number&gt;12345&lt;/treg-number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rt&gt;Rosenheim&lt;/court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registered-number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addressbook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nationalit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nationalit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residenc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residenc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applicant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applicants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correspondence-address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addressbook lang="de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prefix&gt;Kanzlei&lt;/prefix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last-name&gt;Anwälte &amp;amp; Partner Patentanwälte&lt;/last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suffix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iid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orgname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ddress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-1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-2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obox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street&gt;Musterstraße 10&lt;/street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ity&gt;München&lt;/cit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ostcode&gt;80333&lt;/postcod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address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phone&gt;089 / 56 30 01 - 0&lt;/phon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fax&gt;089 / 56 30 01 - 50&lt;/fax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email&gt;kontakt@anpa.de&lt;/email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treg-number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court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registered-number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addressbook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correspondence-address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agents group="no"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agent sequence="1" rep-type="agent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ddressbook lang="de"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refix&gt;Kanzlei&lt;/prefi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last-name&gt;Anwälte &amp;amp; Partner Patentanwälte&lt;/last-nam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suffix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iid&gt;Vollmacht0123456&lt;/iid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orgname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address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1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address-2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box/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street&gt;Musterstraße 10&lt;/street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ity&gt;München&lt;/city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postcode&gt;80333&lt;/postcode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country&gt;DE&lt;/country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/address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phone&gt;089 / 56 30 01 - 0&lt;/phone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fax&gt;089 / 56 30 01 - 50&lt;/fax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email&gt;kontakt@anpa.de&lt;/email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treg-number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court/&gt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&lt;registered-number/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addressbook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agent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agents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/parties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de-office-specific-data lang="de" office="DE"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ground-invalidity&gt;Fehlende Designfähigkeit (§ 1 DesignG)&lt;/ground-invalidity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ground-invalidity&gt;Fehlende Neuheit / Eigenart (§ 2 DesignG)&lt;/ground-invalidity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owner-name&gt;Kurt Mayer&lt;/owner-name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justification-evidence&gt;siehe Anlage&lt;/justification-evidence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de-electronic-files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de-electronic-file docType="145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pplicant-file-name&gt;Vollmacht.pdf&lt;/applicant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e-file-name&gt;PowerOfAgent_01.pdf&lt;/de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text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de-electronic-fil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de-electronic-file docType="A9507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pplicant-file-name&gt;DIRECTDEBIT.XML&lt;/applicant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e-file-name&gt;DIRECTDEBIT.XML&lt;/de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text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de-electronic-fil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de-electronic-file docType="D10000"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applicant-file-name&gt;Begruendung der Nichtigkeit.pdf&lt;/applicant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e-file-name&gt;ANLAGE_01.PDF&lt;/de-file-name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dtext/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/de-electronic-file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de-electronic-files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payment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payment-type&gt;directdebit&lt;/payment-type&gt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&lt;total-amount&gt;300,00&lt;/total-amount&gt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&lt;/payment&gt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&lt;/de-office-specific-data&gt;</w:t>
      </w:r>
    </w:p>
    <w:p>
      <w:pPr>
        <w:pStyle w:val="Normal"/>
        <w:rPr/>
      </w:pPr>
      <w:r>
        <w:rPr/>
        <w:t>&lt;/invalidity-request&gt;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IDDI – Nichtigkeitsverfahren Design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32"/>
    </w:rPr>
  </w:style>
  <w:style w:type="character" w:styleId="WW8Num1z1">
    <w:name w:val="WW8Num1z1"/>
    <w:qFormat/>
    <w:rPr>
      <w:rFonts w:ascii="Arial" w:hAnsi="Arial" w:cs="Arial"/>
      <w:b/>
      <w:i/>
      <w:sz w:val="28"/>
    </w:rPr>
  </w:style>
  <w:style w:type="character" w:styleId="WW8Num1z2">
    <w:name w:val="WW8Num1z2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32"/>
    </w:rPr>
  </w:style>
  <w:style w:type="character" w:styleId="WW8Num3z1">
    <w:name w:val="WW8Num3z1"/>
    <w:qFormat/>
    <w:rPr>
      <w:rFonts w:ascii="Arial" w:hAnsi="Arial" w:cs="Arial"/>
      <w:b/>
      <w:i/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/>
      <w:sz w:val="32"/>
    </w:rPr>
  </w:style>
  <w:style w:type="character" w:styleId="WW8NumSt4z1">
    <w:name w:val="WW8NumSt4z1"/>
    <w:qFormat/>
    <w:rPr>
      <w:rFonts w:ascii="Arial" w:hAnsi="Arial" w:cs="Arial"/>
      <w:b/>
      <w:i/>
      <w:sz w:val="28"/>
    </w:rPr>
  </w:style>
  <w:style w:type="character" w:styleId="WW8NumSt4z2">
    <w:name w:val="WW8NumSt4z2"/>
    <w:qFormat/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PaStangl</dc:creator>
  <dc:description/>
  <cp:keywords/>
  <dc:language>en-US</dc:language>
  <cp:lastModifiedBy>Gebauer, Uwe</cp:lastModifiedBy>
  <cp:lastPrinted>2007-03-02T13:31:00Z</cp:lastPrinted>
  <dcterms:modified xsi:type="dcterms:W3CDTF">2020-02-28T10:57:00Z</dcterms:modified>
  <cp:revision>143</cp:revision>
  <dc:subject/>
  <dc:title> </dc:title>
</cp:coreProperties>
</file>