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ageNumber"/>
          <w:rFonts w:cs="Arial"/>
        </w:rPr>
        <w:drawing>
          <wp:inline distT="0" distB="0" distL="0" distR="0">
            <wp:extent cx="23742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zifikati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ubsequent-filing-v_1_0.dt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für den Vorgangstyp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„</w:t>
      </w:r>
      <w:r>
        <w:rPr>
          <w:b/>
          <w:sz w:val="56"/>
          <w:szCs w:val="56"/>
        </w:rPr>
        <w:t>Nachgang“ (DESF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3"/>
        <w:gridCol w:w="24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eschreib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03.201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tribut „electronic“ bei Zustelladresse hinzugefüg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.201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passungen aufgrund Änderung ERVDPMAV zum 01.04.2019 (NachgangAllgemein, auch für Marke und Desig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e der Dokumententypen und Dateinamen für die Anhänge für den Vorgangstyp „Nachgang“ (DESF) (DocTypes_and_Names.doc) hinzugefüg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.20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_type „Sonstiges“ durch „Weitere Anträge/Eingaben“ ersetz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e der „Nachgangstypen“ aus „DESF.doc“ in "DocTypes_and_Names.doc" überführ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Olga Vinokurov, Uwe Gebauer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4683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1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1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tionen zum Typ des Nachgang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 einer XML-Struktur für den Nachgangstyp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nes Aktenzeichen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tliches Aktenzeichen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eichnung des Patents/Gebrauchsmusters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teiligten Parteie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09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melder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0">
            <w:r>
              <w:rPr>
                <w:rStyle w:val="IndexLink"/>
                <w:lang w:val="en-US" w:eastAsia="en-US"/>
              </w:rPr>
              <w:t>2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inimalen XML-Struktur der Anmelderdaten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1">
            <w:r>
              <w:rPr>
                <w:rStyle w:val="IndexLink"/>
                <w:lang w:val="en-US" w:eastAsia="en-US"/>
              </w:rPr>
              <w:t>2.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ximalen XML-Struktur der Anmelderdaten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2">
            <w:r>
              <w:rPr>
                <w:rStyle w:val="IndexLink"/>
                <w:lang w:val="en-US" w:eastAsia="en-US"/>
              </w:rPr>
              <w:t>2.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Erfindern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3">
            <w:r>
              <w:rPr>
                <w:rStyle w:val="IndexLink"/>
                <w:lang w:val="en-US" w:eastAsia="en-US"/>
              </w:rPr>
              <w:t>2.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inimalen XML-Struktur der Erfinderdaten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4">
            <w:r>
              <w:rPr>
                <w:rStyle w:val="IndexLink"/>
                <w:lang w:val="en-US" w:eastAsia="en-US"/>
              </w:rPr>
              <w:t>2.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ximalen XML-Struktur der Erfinderdaten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5">
            <w:r>
              <w:rPr>
                <w:rStyle w:val="IndexLink"/>
                <w:lang w:val="en-US" w:eastAsia="en-US"/>
              </w:rPr>
              <w:t>2.6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Empfänger / zur Korrespondenzadresse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6">
            <w:r>
              <w:rPr>
                <w:rStyle w:val="IndexLink"/>
                <w:lang w:val="en-US" w:eastAsia="en-US"/>
              </w:rPr>
              <w:t>2.6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inimalen XML-Struktur der Empfängerdaten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7">
            <w:r>
              <w:rPr>
                <w:rStyle w:val="IndexLink"/>
                <w:lang w:val="en-US" w:eastAsia="en-US"/>
              </w:rPr>
              <w:t>2.6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ximalen XML-Struktur der Empfängerdaten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8">
            <w:r>
              <w:rPr>
                <w:rStyle w:val="IndexLink"/>
                <w:lang w:val="en-US" w:eastAsia="en-US"/>
              </w:rPr>
              <w:t>2.6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Vertretern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19">
            <w:r>
              <w:rPr>
                <w:rStyle w:val="IndexLink"/>
                <w:lang w:val="en-US" w:eastAsia="en-US"/>
              </w:rPr>
              <w:t>2.6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inimalen XML-Struktur der Vertreterdaten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0">
            <w:r>
              <w:rPr>
                <w:rStyle w:val="IndexLink"/>
                <w:lang w:val="en-US" w:eastAsia="en-US"/>
              </w:rPr>
              <w:t>2.6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ximalen XML-Struktur der Vertreterdaten</w:t>
              <w:tab/>
              <w:t>2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1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tionen zu den Unterschriften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2">
            <w:r>
              <w:rPr>
                <w:rStyle w:val="IndexLink"/>
                <w:lang w:val="en-US" w:eastAsia="en-US"/>
              </w:rPr>
              <w:t>2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der Unterzeichnerdaten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3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tionen zu den spezifischen Daten des Nachgangs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4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tionen zu den eingereichten Dateien und Zahlung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5">
            <w:r>
              <w:rPr>
                <w:rStyle w:val="IndexLink"/>
                <w:lang w:val="en-US" w:eastAsia="en-US"/>
              </w:rPr>
              <w:t>2.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Zahlungsweise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6">
            <w:r>
              <w:rPr>
                <w:rStyle w:val="IndexLink"/>
                <w:lang w:val="en-US" w:eastAsia="en-US"/>
              </w:rPr>
              <w:t>2.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für Zahlungsweise SEPA-Lastschriftmandat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7">
            <w:r>
              <w:rPr>
                <w:rStyle w:val="IndexLink"/>
                <w:lang w:val="en-US" w:eastAsia="en-US"/>
              </w:rPr>
              <w:t>2.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gehängten Dateien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8">
            <w:r>
              <w:rPr>
                <w:rStyle w:val="IndexLink"/>
                <w:lang w:val="en-US" w:eastAsia="en-US"/>
              </w:rPr>
              <w:t>2.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für die Anlagen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2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29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3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8468331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für einen Prüfungsantrag nach § 44 PatG mit der Zahlungsweise „SEPA-Lastschriftmandat“ und einem Anschreiben.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88468300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f Basis der DTD subsequent-filing-v_1_0.dtd können Nachgänge zu einer Anmeldung beim Deutschen Patent- und Markenamt auf elektronischem Wege eingereicht werden. Das DPMA stellt eine Oberfläche zum korrekten Erstellen von XML-Dateien (DE-SF-REQUEST.XML) zur Verfügung.</w:t>
      </w:r>
    </w:p>
    <w:p>
      <w:pPr>
        <w:pStyle w:val="Normal"/>
        <w:spacing w:lineRule="auto" w:line="360"/>
        <w:jc w:val="both"/>
        <w:rPr/>
      </w:pPr>
      <w:r>
        <w:rPr/>
        <w:t>Dieses Dokument beschreibt die vom DPMA benutzten XML-Strukturen, um es Integratoren zu ermöglichen eigene Werkzeuge zu entwickeln oder automatisiert die korrekten XML-Strukturen zu erstell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hinzugekommenen Neuerungen gemäß Änderung der ERVDPMAV zum 01. April 2019 sind mit „</w:t>
      </w:r>
      <w:r>
        <w:rPr>
          <w:b/>
        </w:rPr>
        <w:t>Neu</w:t>
      </w:r>
      <w:r>
        <w:rPr/>
        <w:t>“ gekennzeichn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bookmarkStart w:id="1" w:name="__RefHeading___Toc88468301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88468302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atei DE-SF-REQUEST.XML</w:t>
      </w:r>
    </w:p>
    <w:p>
      <w:pPr>
        <w:pStyle w:val="XMLElement"/>
        <w:rPr/>
      </w:pPr>
      <w:r>
        <w:rPr/>
        <w:t>request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enthält folgende Unterelemente: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request (subsequent-filing-type, file-reference-id?, office-filing-number, invention-title?, parties, signatories?, subtype-specific-data?, de-office-specific-data?)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Attribute des root-Elements sind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date-produced</w:t>
        <w:tab/>
        <w:t>Optional</w:t>
      </w:r>
    </w:p>
    <w:p>
      <w:pPr>
        <w:pStyle w:val="Normal"/>
        <w:spacing w:lineRule="auto" w:line="360"/>
        <w:ind w:left="705" w:hanging="0"/>
        <w:rPr/>
      </w:pPr>
      <w:r>
        <w:rPr/>
        <w:t>Das Datum, an dem die Datei beim Anwender erstellt wurde.</w:t>
        <w:br/>
        <w:t xml:space="preserve">Format: dd.mm.jjjj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in welcher Sprache der Antrag gestellt wird. Die Angabe der Sprache muss im ISO 639 Code angegeben werden. Z.B. „de“ oder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ro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Behörde an die der Antrag gesendet werden soll. Der Ländercode muss nach ST. 3 angegeben werden. Für Deutschland „DE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XMLElement"/>
        <w:rPr/>
      </w:pPr>
      <w:r>
        <w:rPr/>
        <w:t>produced-by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en Autor der Antragsdatei. Für einen Anmelder ist der Inhalt immer „applicant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XML-Beispiele für komplette Antragsdateien finden Sie im Anhang.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zelne Elemente des root-Elementes werden in folgenden Abschnitten beschrie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3" w:name="__RefHeading___Toc88468303"/>
      <w:bookmarkEnd w:id="3"/>
      <w:r>
        <w:rPr/>
        <w:t>Informationen zum Typ des Nachgang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 xml:space="preserve">subsequent-filing-type </w:t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Informationen zum Vorgangstyp und der Art deren Nachgang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XMLElementZchn"/>
          <w:lang w:val="de-DE"/>
        </w:rPr>
        <w:t>Das Element</w:t>
      </w:r>
      <w:r>
        <w:rPr>
          <w:rFonts w:cs="Arial"/>
        </w:rPr>
        <w:t xml:space="preserve"> besitzt folgende Unterelemente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ubsequent-filing-type (filing-type, sub-type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XMLElement"/>
        <w:rPr/>
      </w:pPr>
      <w:r>
        <w:rPr/>
        <w:t>filing-type</w:t>
        <w:tab/>
        <w:tab/>
        <w:t>Obligatorisch</w:t>
        <w:tab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Beinhaltet Information zum Vorgangstyp, der von diesem Nachgang betroffen ist. Für einen Nachgang zu einer Patentanmeldung ist der Wert z.B. „DEPT“ oder „DEUM“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Neu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Ab dem 01.04.2019 kommen dazu noch die Werte „DETM“ für Marke und „DEID“ für Desig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ub-type</w:t>
        <w:tab/>
        <w:tab/>
        <w:tab/>
        <w:t>Obligatorisc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inhaltet die Information (Bezeichnung) zum spezifischen Typ des Nachgang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firstLine="284"/>
        <w:jc w:val="both"/>
        <w:rPr/>
      </w:pPr>
      <w:r>
        <w:rPr/>
        <w:t>Das Element „sub-type“ hat folgende Attribute:</w:t>
      </w:r>
    </w:p>
    <w:p>
      <w:pPr>
        <w:pStyle w:val="Normal"/>
        <w:spacing w:lineRule="auto" w:line="360"/>
        <w:ind w:left="284" w:firstLine="284"/>
        <w:jc w:val="both"/>
        <w:rPr>
          <w:rStyle w:val="XMLElementZchn"/>
          <w:lang w:val="de-DE"/>
        </w:rPr>
      </w:pPr>
      <w:r>
        <w:rPr>
          <w:rStyle w:val="XMLElementZchn"/>
          <w:lang w:val="de-DE"/>
        </w:rPr>
        <w:t>docTyp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ID des spezifischen Nachgangs. S. die Liste der definierten Nachgangstypen und deren IDs im Anha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4" w:name="__RefHeading___Toc88468304"/>
      <w:bookmarkEnd w:id="4"/>
      <w:r>
        <w:rPr/>
        <w:t>Beispiele einer XML-Struktur für den Nachgangsty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eispiel 1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subsequent-filing-type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filing-type&gt;DEPT&lt;/filing-type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ub-type docType="301"&gt;Prüfungsantrag nach § 44 PatG&lt;/sub-type&gt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ourier New" w:ascii="Courier New" w:hAnsi="Courier New"/>
          <w:lang w:val="en-US"/>
        </w:rPr>
        <w:t>&lt;/subsequent-filing-type&gt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eispiel 2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subsequent-filing-type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filing-type&gt;DEID&lt;/filing-type&gt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lang w:val="en-GB"/>
        </w:rPr>
        <w:t>&lt;sub-type docType="40701"&gt;Weitere Anträge/Eingaben&lt;/sub-type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subsequent-filing-type&gt;</w:t>
      </w:r>
    </w:p>
    <w:p>
      <w:pPr>
        <w:pStyle w:val="Heading2"/>
        <w:jc w:val="both"/>
        <w:rPr/>
      </w:pPr>
      <w:bookmarkStart w:id="5" w:name="__RefHeading___Toc88468305"/>
      <w:bookmarkEnd w:id="5"/>
      <w:r>
        <w:rPr/>
        <w:t>Internes Aktenzeichen</w:t>
      </w:r>
    </w:p>
    <w:p>
      <w:pPr>
        <w:pStyle w:val="Normal"/>
        <w:rPr/>
      </w:pPr>
      <w:r>
        <w:rPr/>
      </w:r>
    </w:p>
    <w:p>
      <w:pPr>
        <w:pStyle w:val="XMLElement"/>
        <w:rPr/>
      </w:pPr>
      <w:r>
        <w:rPr/>
        <w:t>file-reference-id</w:t>
        <w:tab/>
        <w:tab/>
        <w:t>Optional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as interne Aktenzeichen des Nachgangs (Geschäftszeichen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6" w:name="__RefHeading___Toc88468306"/>
      <w:bookmarkEnd w:id="6"/>
      <w:r>
        <w:rPr/>
        <w:t>Amtliches Aktenzeichen</w:t>
      </w:r>
    </w:p>
    <w:p>
      <w:pPr>
        <w:pStyle w:val="Normal"/>
        <w:rPr/>
      </w:pPr>
      <w:r>
        <w:rPr/>
      </w:r>
    </w:p>
    <w:p>
      <w:pPr>
        <w:pStyle w:val="XMLElement"/>
        <w:rPr/>
      </w:pPr>
      <w:r>
        <w:rPr/>
        <w:t>office-filing-number</w:t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as offizielle Aktenzeichen des DPMA, zu dem ein Nachgang eingereicht werden soll.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</w:r>
    </w:p>
    <w:p>
      <w:pPr>
        <w:pStyle w:val="Normal"/>
        <w:spacing w:lineRule="auto" w:line="360"/>
        <w:ind w:left="568" w:hanging="0"/>
        <w:jc w:val="both"/>
        <w:rPr>
          <w:b/>
          <w:b/>
          <w:u w:val="single"/>
        </w:rPr>
      </w:pPr>
      <w:r>
        <w:rPr>
          <w:b/>
          <w:u w:val="single"/>
        </w:rPr>
        <w:t>Neu: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Für das Schutzrecht Marke und den Nachgangstyp 30997 (Internationale Registrierung einer Marke) ist es Aktenzeichen der Basismarke/-anmeldung.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Für das Schutzrecht Marke und den Nachgangstyp 30998 (Nachträgliche Benennung zu einer IR-Marke) ist es das Aktenzeichen der IR-Marke im Format „IR&lt;Fortlaufende Nummer&gt;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7" w:name="__RefHeading___Toc88468307"/>
      <w:bookmarkEnd w:id="7"/>
      <w:r>
        <w:rPr/>
        <w:t>Bezeichnung des Patents/Gebrauchsmuster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ntion-title</w:t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er Titel der Erfindung (Bezeichnung des Patents/Gebrauchsmusters), muss wie in der Ursprungsanmeldung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8" w:name="__RefHeading___Toc88468308"/>
      <w:bookmarkEnd w:id="8"/>
      <w:r>
        <w:rPr/>
        <w:t>Daten zu den beteiligten Parteien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beteiligten Parteien. Anmelder, Vertreter, Empfänger und Erfinder. Das Element ist obligatorisch und beinhaltet folgende Unterelemente: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arties (applicants, inventors?, correspondence-address?, agents?)</w:t>
      </w:r>
    </w:p>
    <w:p>
      <w:pPr>
        <w:pStyle w:val="Normal"/>
        <w:spacing w:lineRule="auto" w:line="360"/>
        <w:jc w:val="both"/>
        <w:rPr>
          <w:rFonts w:ascii="Courier New" w:hAnsi="Courier New" w:cs="Arial"/>
          <w:sz w:val="20"/>
          <w:lang w:val="en-GB"/>
        </w:rPr>
      </w:pPr>
      <w:r>
        <w:rPr>
          <w:rFonts w:cs="Arial" w:ascii="Courier New" w:hAnsi="Courier New"/>
          <w:sz w:val="20"/>
          <w:lang w:val="en-GB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/>
        </w:rPr>
        <w:t>Das Element</w:t>
      </w:r>
      <w:r>
        <w:rPr/>
        <w:t xml:space="preserve"> „</w:t>
      </w:r>
      <w:r>
        <w:rPr>
          <w:rFonts w:cs="Courier New" w:ascii="Courier New" w:hAnsi="Courier New"/>
        </w:rPr>
        <w:t>parties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rent (app | agent | corsp | electronic)</w:t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Zeigt an, welche Adresse als Zustelladresse bzw. als Empfänger fungieren soll. Mögliche Attributwerte bedeuten im Einzelnen:</w:t>
      </w:r>
    </w:p>
    <w:p>
      <w:pPr>
        <w:pStyle w:val="Normal"/>
        <w:spacing w:lineRule="auto" w:line="360"/>
        <w:ind w:left="2552" w:hanging="1418"/>
        <w:jc w:val="both"/>
        <w:rPr/>
      </w:pPr>
      <w:r>
        <w:rPr/>
        <w:t>app:</w:t>
        <w:tab/>
        <w:t>Die Adresse des ersten benannten Anmelders ist zugleich Zustelladresse.</w:t>
      </w:r>
    </w:p>
    <w:p>
      <w:pPr>
        <w:pStyle w:val="Normal"/>
        <w:spacing w:lineRule="auto" w:line="360"/>
        <w:ind w:left="2552" w:hanging="1418"/>
        <w:jc w:val="both"/>
        <w:rPr/>
      </w:pPr>
      <w:r>
        <w:rPr/>
        <w:t>agent:</w:t>
        <w:tab/>
        <w:t>Die Adresse des ersten benannten Vertreters ist zugleich Zustelladresse.</w:t>
      </w:r>
    </w:p>
    <w:p>
      <w:pPr>
        <w:pStyle w:val="Normal"/>
        <w:spacing w:lineRule="auto" w:line="360"/>
        <w:ind w:left="2552" w:hanging="1418"/>
        <w:jc w:val="both"/>
        <w:rPr/>
      </w:pPr>
      <w:r>
        <w:rPr/>
        <w:t>corsp:</w:t>
        <w:tab/>
        <w:t>Eine eigene unter correspondence-address zu definierende Adresse ist Zustelladresse.</w:t>
      </w:r>
    </w:p>
    <w:p>
      <w:pPr>
        <w:pStyle w:val="Normal"/>
        <w:spacing w:lineRule="auto" w:line="360"/>
        <w:ind w:left="2552" w:hanging="1418"/>
        <w:jc w:val="both"/>
        <w:rPr/>
      </w:pPr>
      <w:r>
        <w:rPr/>
        <w:t>electronic:</w:t>
        <w:tab/>
        <w:t>Elektronische Zustellung (Dienst DPMAdirektPro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pplicants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ors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rrespondence-address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des Empfängers / der Zustell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 xml:space="preserve">agents 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Vertret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9" w:name="__RefHeading___Toc88468309"/>
      <w:bookmarkEnd w:id="9"/>
      <w:r>
        <w:rPr/>
        <w:t>Daten zu den Anmelder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Anmelders.</w:t>
      </w:r>
    </w:p>
    <w:p>
      <w:pPr>
        <w:pStyle w:val="Normal"/>
        <w:spacing w:lineRule="auto" w:line="360"/>
        <w:jc w:val="both"/>
        <w:rPr/>
      </w:pPr>
      <w:r>
        <w:rPr/>
        <w:t>Mindestens ein Anmelder muss angegeben werden. Es können mehrere Anmelder angegeben werd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pplicants (applica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applicants</w:t>
      </w:r>
      <w:r>
        <w:rPr>
          <w:lang w:val="en-GB"/>
        </w:rPr>
        <w:t>“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Anmeld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Anmeld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Anmeld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rFonts w:cs="Courier New" w:ascii="Courier New" w:hAnsi="Courier New"/>
          <w:lang w:val="en-GB"/>
        </w:rPr>
        <w:t>“</w:t>
      </w:r>
      <w:r>
        <w:rPr>
          <w:rFonts w:cs="Courier New" w:ascii="Courier New" w:hAnsi="Courier New"/>
          <w:lang w:val="en-GB"/>
        </w:rPr>
        <w:t>applicant</w:t>
      </w:r>
      <w:r>
        <w:rPr>
          <w:lang w:val="en-GB"/>
        </w:rPr>
        <w:t>” Element besitzt folgende Unterelemen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applicant (addressbook+, nationality?, residence?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284" w:firstLine="284"/>
        <w:jc w:val="both"/>
        <w:rPr/>
      </w:pPr>
      <w:r>
        <w:rPr>
          <w:lang w:val="en-GB"/>
        </w:rPr>
        <w:t>Jedes Element “</w:t>
      </w:r>
      <w:r>
        <w:rPr>
          <w:rFonts w:cs="Courier New" w:ascii="Courier New" w:hAnsi="Courier New"/>
          <w:lang w:val="en-GB"/>
        </w:rPr>
        <w:t>applicant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sequence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ab/>
        <w:tab/>
      </w:r>
      <w:r>
        <w:rPr/>
        <w:t>Dieses Attribut beinhaltet die laufende Nummer der benannt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pp-type (applicant | applicant-inventor)</w:t>
        <w:tab/>
        <w:tab/>
        <w:t>Obligatorisch</w:t>
      </w:r>
    </w:p>
    <w:p>
      <w:pPr>
        <w:pStyle w:val="Normal"/>
        <w:spacing w:lineRule="auto" w:line="360"/>
        <w:ind w:left="852" w:hanging="0"/>
        <w:jc w:val="both"/>
        <w:rPr/>
      </w:pPr>
      <w:r>
        <w:rPr/>
        <w:t>Dieses Attribut beinhaltet die Information, ob der Anmelder zugleich Erfinder ist. Mögliche Attributwerte bedeuten im Einzelnen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  <w:tab/>
      </w:r>
      <w:r>
        <w:rPr>
          <w:rFonts w:cs="Courier New" w:ascii="Courier New" w:hAnsi="Courier New"/>
        </w:rPr>
        <w:t>applicant</w:t>
      </w:r>
      <w:r>
        <w:rPr/>
        <w:t xml:space="preserve"> </w:t>
        <w:tab/>
        <w:tab/>
        <w:tab/>
        <w:tab/>
        <w:tab/>
        <w:tab/>
        <w:t>Der Anmelder ist nur Anmelder,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  <w:tab/>
      </w:r>
      <w:r>
        <w:rPr>
          <w:rFonts w:cs="Courier New" w:ascii="Courier New" w:hAnsi="Courier New"/>
        </w:rPr>
        <w:t>applicant-inventor</w:t>
      </w:r>
      <w:r>
        <w:rPr/>
        <w:tab/>
        <w:t>Der Anmelder ist zugleich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„addressbook“</w:t>
      </w:r>
      <w:r>
        <w:rPr/>
        <w:t xml:space="preserve"> als ein Unterelement ist obligatorisch und besteht aus folgenden Elementen:</w:t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ddressbook</w:t>
      </w:r>
      <w:r>
        <w:rPr>
          <w:rFonts w:cs="Courier New" w:ascii="Courier New" w:hAnsi="Courier New"/>
          <w:iCs/>
          <w:lang w:val="en-GB"/>
        </w:rPr>
        <w:t xml:space="preserve"> (prefix?, last-name, first-name?, suffix?, iid?, address, phone?, fax?, email?, treg-number?, court?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284" w:firstLine="284"/>
        <w:jc w:val="both"/>
        <w:rPr/>
      </w:pPr>
      <w:r>
        <w:rPr>
          <w:lang w:val="en-GB"/>
        </w:rPr>
        <w:t>Attribute des Elementes „</w:t>
      </w:r>
      <w:r>
        <w:rPr>
          <w:rFonts w:cs="Courier New" w:ascii="Courier New" w:hAnsi="Courier New"/>
          <w:lang w:val="en-GB"/>
        </w:rPr>
        <w:t>addressbook</w:t>
      </w:r>
      <w:r>
        <w:rPr>
          <w:lang w:val="en-GB"/>
        </w:rPr>
        <w:t>“ sind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lang</w:t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firstLine="284"/>
        <w:jc w:val="both"/>
        <w:rPr/>
      </w:pPr>
      <w:r>
        <w:rPr/>
        <w:t>Einzelne Elemente der Adressstruktur „</w:t>
      </w:r>
      <w:r>
        <w:rPr>
          <w:rFonts w:cs="Courier New" w:ascii="Courier New" w:hAnsi="Courier New"/>
        </w:rPr>
        <w:t>addressbook</w:t>
      </w:r>
      <w:r>
        <w:rPr/>
        <w:t>“ sind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Namenspräfix wie „Dr., Herr, Frau“ us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de-DE"/>
        </w:rPr>
        <w:t>last-name</w:t>
        <w:tab/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Nachname des Anmel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first-name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Vorname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x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Sonstige Namenszusätze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 (address-1, address-2, pobox, street, city, postcode, country)</w:t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Beinhaltet die Adressdaten des Anmelders. Einzelne Elemente werden unten detailliert beschrie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phone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Telefonnummer des Anmelders</w:t>
      </w:r>
    </w:p>
    <w:p>
      <w:pPr>
        <w:pStyle w:val="XMLElement"/>
        <w:rPr>
          <w:lang w:val="de-DE"/>
        </w:rPr>
      </w:pPr>
      <w:r>
        <w:rPr>
          <w:lang w:val="de-DE"/>
        </w:rPr>
      </w:r>
    </w:p>
    <w:p>
      <w:pPr>
        <w:pStyle w:val="XMLElement"/>
        <w:rPr>
          <w:lang w:val="de-DE"/>
        </w:rPr>
      </w:pPr>
      <w:r>
        <w:rPr>
          <w:lang w:val="de-DE"/>
        </w:rPr>
        <w:t>fax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Faxnummer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Email-Adresse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g-number</w:t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Handelsregisternummer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as Amtsgerich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 sind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ie Strasse und Hausnummer des Anmelders.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</w:r>
    </w:p>
    <w:p>
      <w:pPr>
        <w:pStyle w:val="XMLElement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er Wohnort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ie Postleitzahl des Wohnorts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Anmelders. Die Angabe des Staates hat im ISO-Two-Letter-Code für Länderkennungen zu erfolgen. Also für Deutschland „DE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 weiteres Unterelement des „applicant“s ist:</w:t>
      </w:r>
    </w:p>
    <w:p>
      <w:pPr>
        <w:pStyle w:val="XMLElement"/>
        <w:rPr/>
      </w:pPr>
      <w:r>
        <w:rPr/>
        <w:t>nationality</w:t>
        <w:tab/>
        <w:tab/>
        <w:tab/>
        <w:t>Obligatorisch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GB"/>
        </w:rPr>
        <w:tab/>
      </w:r>
      <w:r>
        <w:rPr>
          <w:rFonts w:cs="Arial"/>
          <w:lang w:val="en-GB"/>
        </w:rPr>
        <w:t>Das Element „nationality“ enthält ein Unterelement „country“:</w:t>
      </w:r>
    </w:p>
    <w:p>
      <w:pPr>
        <w:pStyle w:val="Normal"/>
        <w:spacing w:lineRule="auto" w:line="36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ab/>
      </w:r>
    </w:p>
    <w:p>
      <w:pPr>
        <w:pStyle w:val="Normal"/>
        <w:spacing w:lineRule="auto" w:line="360"/>
        <w:ind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tionality (country)</w:t>
      </w:r>
    </w:p>
    <w:p>
      <w:pPr>
        <w:pStyle w:val="Normal"/>
        <w:spacing w:lineRule="auto" w:line="360"/>
        <w:rPr>
          <w:rFonts w:ascii="Courier New" w:hAnsi="Courier New" w:cs="Arial"/>
          <w:sz w:val="20"/>
          <w:szCs w:val="20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Unterelement „country“ ist obligatorisch und enthält die Angabe zur Staatsangehörigkeit des Anmelders. Die Angabe des Staates hat im ISO-Two-Letter-Code für Länderkennungen zu erfolgen. Der einzig mögliche Wert ist zurzeit „DE“ für Deutschland.</w:t>
      </w:r>
    </w:p>
    <w:p>
      <w:pPr>
        <w:pStyle w:val="XMLElement"/>
        <w:rPr/>
      </w:pPr>
      <w:r>
        <w:rPr/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 weiteres Unterelement des „applicant“s ist:</w:t>
      </w:r>
    </w:p>
    <w:p>
      <w:pPr>
        <w:pStyle w:val="XMLElement"/>
        <w:rPr/>
      </w:pPr>
      <w:r>
        <w:rPr/>
        <w:t>residence</w:t>
        <w:tab/>
        <w:tab/>
        <w:tab/>
        <w:t>Obligatorisch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/>
          <w:lang w:val="en-GB"/>
        </w:rPr>
        <w:tab/>
        <w:t>Das Element „residence“ enthält ein Unterelement „country“: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</w:rPr>
        <w:t>residence (country)</w:t>
      </w:r>
    </w:p>
    <w:p>
      <w:pPr>
        <w:pStyle w:val="Normal"/>
        <w:spacing w:lineRule="auto" w:line="360"/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Unterelement „country“ ist obligatorisch und enthält die Angabe zum Wohnsitzstaat des Anmelders. Die Angabe des Staates hat im ISO-Two-Letter-Code für Länderkennungen zu erfolgen. Der einzigmögliche Wert ist zurzeit „DE“ für Deutschlan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10" w:name="__RefHeading___Toc88468310"/>
      <w:bookmarkEnd w:id="10"/>
      <w:r>
        <w:rPr/>
        <w:t>Beispiel einer minimalen XML-Struktur der Anmelderdaten.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</w:rPr>
        <w:t>&lt;applicant sequence="1" app-type="applicant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/>
      </w:pPr>
      <w:r>
        <w:rPr>
          <w:highlight w:val="white"/>
        </w:rPr>
        <w:tab/>
        <w:tab/>
      </w:r>
      <w:r>
        <w:rPr/>
        <w:t>&lt;phone/&gt;</w:t>
      </w:r>
    </w:p>
    <w:p>
      <w:pPr>
        <w:pStyle w:val="XMLElement"/>
        <w:rPr/>
      </w:pPr>
      <w:r>
        <w:rPr/>
        <w:t>&lt;fax/&gt;</w:t>
      </w:r>
    </w:p>
    <w:p>
      <w:pPr>
        <w:pStyle w:val="XMLElement"/>
        <w:rPr/>
      </w:pPr>
      <w:r>
        <w:rPr/>
        <w:t>&lt;email/&gt;</w:t>
      </w:r>
    </w:p>
    <w:p>
      <w:pPr>
        <w:pStyle w:val="XMLElement"/>
        <w:rPr/>
      </w:pPr>
      <w:r>
        <w:rPr/>
        <w:t>&lt;treg-number/&gt;</w:t>
      </w:r>
    </w:p>
    <w:p>
      <w:pPr>
        <w:pStyle w:val="XMLElement"/>
        <w:rPr>
          <w:highlight w:val="white"/>
        </w:rPr>
      </w:pPr>
      <w:r>
        <w:rPr/>
        <w:t>&lt;court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national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national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residenc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</w:rPr>
        <w:tab/>
        <w:t>&lt;/residenc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pplican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Heading3"/>
        <w:rPr/>
      </w:pPr>
      <w:bookmarkStart w:id="11" w:name="__RefHeading___Toc88468311"/>
      <w:bookmarkEnd w:id="11"/>
      <w:r>
        <w:rPr/>
        <w:t>Beispiel einer maximalen XML-Struktur der Anmeld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</w:rPr>
        <w:t>&lt;applicant sequence="1" app-type="applicant" 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Dr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Max&lt;/first-name&gt;</w:t>
      </w:r>
    </w:p>
    <w:p>
      <w:pPr>
        <w:pStyle w:val="XMLElement"/>
        <w:rPr/>
      </w:pPr>
      <w:r>
        <w:rPr>
          <w:highlight w:val="white"/>
        </w:rPr>
        <w:tab/>
        <w:tab/>
        <w:t>&lt;suffix&gt;Graf&lt;/suf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Freiherr&lt;/address-1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2&gt;zu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9-12345678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9-12345679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Max@Mustermann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treg-number&gt;50698754&lt;/treg-number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rt&gt;Musterstadt&lt;/cour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national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national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residenc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residence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12" w:name="__RefHeading___Toc88468312"/>
      <w:bookmarkEnd w:id="12"/>
      <w:r>
        <w:rPr/>
        <w:t>Daten zu den Erfind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Erfinders.</w:t>
      </w:r>
    </w:p>
    <w:p>
      <w:pPr>
        <w:pStyle w:val="Normal"/>
        <w:spacing w:lineRule="auto" w:line="360"/>
        <w:jc w:val="both"/>
        <w:rPr/>
      </w:pPr>
      <w:r>
        <w:rPr/>
        <w:t>Es können mehrere Erfind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ventors (inventor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inventors</w:t>
      </w:r>
      <w:r>
        <w:rPr>
          <w:lang w:val="en-GB"/>
        </w:rPr>
        <w:t>“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ab/>
      </w:r>
      <w:r>
        <w:rPr/>
        <w:t>Dieses Attribut zeigt an, ob einer oder mehrere Erfind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no </w:t>
        <w:tab/>
        <w:t>=</w:t>
        <w:tab/>
        <w:t>Nur ein Erfind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yes</w:t>
        <w:tab/>
        <w:t>=</w:t>
        <w:tab/>
        <w:t>Mehrere Erfind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ueberrecht</w:t>
        <w:tab/>
        <w:tab/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ieses Attribut beinhaltet den Grund, durch den das Recht auf die Erfindung vom Erfinder auf den Anmelder übergegangen ist. (</w:t>
      </w:r>
      <w:r>
        <w:rPr>
          <w:u w:val="single"/>
        </w:rPr>
        <w:t>Veraltet:</w:t>
      </w:r>
      <w:r>
        <w:rPr/>
        <w:t xml:space="preserve"> Bitte </w:t>
      </w:r>
      <w:r>
        <w:rPr>
          <w:rStyle w:val="XMLElementZchn"/>
        </w:rPr>
        <w:t>inventionright-Attribut</w:t>
      </w:r>
      <w:r>
        <w:rPr/>
        <w:t xml:space="preserve"> benutzen!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s Element “</w:t>
      </w:r>
      <w:r>
        <w:rPr>
          <w:rFonts w:cs="Courier New" w:ascii="Courier New" w:hAnsi="Courier New"/>
        </w:rPr>
        <w:t>inventor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equenc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ieses Attribut beinhaltet die laufende Nummer der benannten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ionright</w:t>
        <w:tab/>
        <w:tab/>
        <w:t>Optional</w:t>
      </w:r>
    </w:p>
    <w:p>
      <w:pPr>
        <w:pStyle w:val="Normal"/>
        <w:spacing w:lineRule="auto" w:line="360"/>
        <w:ind w:left="568" w:hanging="0"/>
        <w:jc w:val="both"/>
        <w:rPr/>
      </w:pPr>
      <w:r>
        <w:rPr/>
        <w:t>Dieses Attribut beinhaltet den Grund, durch den das Recht auf die Erfindung vom Erfinder auf den Anmelder übergegangen ist. Mögliche Werte: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ab/>
        <w:tab/>
        <w:t>Als Arbeitgeber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ab/>
        <w:tab/>
        <w:t>Als Rechtsnachfolger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ab/>
        <w:tab/>
        <w:t xml:space="preserve">Gemäß Vertrag vom: &lt;eingetragenes Datum&gt; 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</w:r>
    </w:p>
    <w:p>
      <w:pPr>
        <w:pStyle w:val="XMLElement"/>
        <w:rPr/>
      </w:pPr>
      <w:r>
        <w:rPr/>
        <w:t>renunciation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ob der der Erfinder die Nichtnennung beantrag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yes</w:t>
      </w:r>
      <w:r>
        <w:rPr/>
        <w:tab/>
        <w:t>=</w:t>
        <w:tab/>
        <w:t>Der Erfinder beantragt die Nichtnennung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er Erfinder beantragt nicht die Nichtnennung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Für die elektronische Einreichung ist der Wert immer „no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signation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Informationen über die Benennungsstaaten. Für die nationale Anmeldung beim DPMA ohne Bedeutung. Default-Wert „</w:t>
      </w:r>
      <w:r>
        <w:rPr>
          <w:rFonts w:cs="Courier New" w:ascii="Courier New" w:hAnsi="Courier New"/>
        </w:rPr>
        <w:t>all</w:t>
      </w:r>
      <w:r>
        <w:rPr/>
        <w:t>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Erfinder “</w:t>
      </w:r>
      <w:r>
        <w:rPr>
          <w:rFonts w:cs="Courier New" w:ascii="Courier New" w:hAnsi="Courier New"/>
        </w:rPr>
        <w:t>inventor</w:t>
      </w:r>
      <w:r>
        <w:rPr/>
        <w:t>”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or (addressboo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nhaltent folgende Unterelemente:</w:t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  <w:iCs/>
          <w:lang w:val="en-GB"/>
        </w:rPr>
      </w:pPr>
      <w:r>
        <w:rPr>
          <w:rFonts w:cs="Courier New" w:ascii="Courier New" w:hAnsi="Courier New"/>
          <w:lang w:val="en-GB"/>
        </w:rPr>
        <w:t>addressbook</w:t>
      </w:r>
      <w:r>
        <w:rPr>
          <w:rFonts w:cs="Courier New" w:ascii="Courier New" w:hAnsi="Courier New"/>
          <w:iCs/>
          <w:lang w:val="en-GB"/>
        </w:rPr>
        <w:t xml:space="preserve"> (prefix?, last-name, first-name?, suffix?, iid?, address, phone?, fax?, email?, treg-number?, court?)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iCs/>
          <w:lang w:val="en-GB"/>
        </w:rPr>
      </w:pPr>
      <w:r>
        <w:rPr>
          <w:rFonts w:cs="Courier New" w:ascii="Courier New" w:hAnsi="Courier New"/>
          <w:iCs/>
          <w:lang w:val="en-GB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Die Attribute des “addressbook”-s sind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Die Unterelemente des „</w:t>
      </w:r>
      <w:r>
        <w:rPr>
          <w:rFonts w:cs="Courier New" w:ascii="Courier New" w:hAnsi="Courier New"/>
        </w:rPr>
        <w:t>addressbook</w:t>
      </w:r>
      <w:r>
        <w:rPr/>
        <w:t>“-s bedeuten im Einzelnen:</w:t>
      </w:r>
    </w:p>
    <w:p>
      <w:pPr>
        <w:pStyle w:val="XMLElement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prefix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menspräfix wie „Dr., Herr, Frau“ us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last-name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chname des Erfin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first-name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orname des Erfin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x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Sonstige Namenszusätz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ab/>
        <w:t>iid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Wird für Erfinderdaten nicht verwend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 (address-1, address-2, pobox, street, city, postcode, country)</w:t>
        <w:tab/>
        <w:tab/>
        <w:tab/>
        <w:t>Obligatorisch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Beinhaltet die Daten zur Adresse des Erfinders. Einzelne Elemente werden unten detailliert beschrie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>Telefonnummer des Erfinders.</w:t>
      </w:r>
    </w:p>
    <w:p>
      <w:pPr>
        <w:pStyle w:val="XMLElement"/>
        <w:rPr>
          <w:lang w:val="de-DE"/>
        </w:rPr>
      </w:pPr>
      <w:r>
        <w:rPr>
          <w:lang w:val="de-DE"/>
        </w:rPr>
      </w:r>
    </w:p>
    <w:p>
      <w:pPr>
        <w:pStyle w:val="XMLElement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Faxnummer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E-Mail-Adress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Adresselemente im Element „address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Die Strasse der Adress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Der Wohnort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ind w:left="852" w:firstLine="3"/>
        <w:jc w:val="both"/>
        <w:rPr/>
      </w:pPr>
      <w:r>
        <w:rPr/>
        <w:t>Die Postleitzahl des Wohnorts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rfinders. Die Angabe des Staates hat im ISO-Two-Letter-Code für Länderkennungen zu erfolgen. Also für Deutschland „DE“. Im Moment auch der einzig zulässige Wohnsitzstaat für den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13" w:name="__RefHeading___Toc88468313"/>
      <w:bookmarkEnd w:id="13"/>
      <w:r>
        <w:rPr/>
        <w:t>Beispiel einer minimalen XML-Struktur der Erfind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inventor renunciation="no" sequence="1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Tüftler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platz 4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inventor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</w:p>
    <w:p>
      <w:pPr>
        <w:pStyle w:val="Heading3"/>
        <w:rPr/>
      </w:pPr>
      <w:bookmarkStart w:id="14" w:name="__RefHeading___Toc88468314"/>
      <w:bookmarkEnd w:id="14"/>
      <w:r>
        <w:rPr/>
        <w:t>Beispiel einer maximalen XML-Struktur der Erfind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inventor renunciation="no" sequence="1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Dipl. Ing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Tüftler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Hans&lt;/fir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suffix&gt;Graf&lt;/suf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Oberhofbaurat&lt;/address-1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address-2&gt;aus Bayern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platz 4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9-10203040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9-10203041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Hans.Tueftler@Provider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highlight w:val="white"/>
          <w:lang w:val="en-GB"/>
        </w:rPr>
        <w:t>&lt;/inventor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15" w:name="__RefHeading___Toc88468315"/>
      <w:bookmarkEnd w:id="15"/>
      <w:r>
        <w:rPr/>
        <w:t>Daten zum Empfänger / zur Korrespondenzadres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r Korrespondenzadresse.</w:t>
      </w:r>
    </w:p>
    <w:p>
      <w:pPr>
        <w:pStyle w:val="Normal"/>
        <w:spacing w:lineRule="auto" w:line="360"/>
        <w:jc w:val="both"/>
        <w:rPr/>
      </w:pPr>
      <w:r>
        <w:rPr/>
        <w:t>Falls das Attribut „corent“ des Elements „parties“ den Wert „corsp“ beinhaltet, muss eine Korrespondenzadresse angegeben werden. Ansonsten entfällt der Abschnitt Korre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corresspondence-address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rrespondence-address (addressbook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addressbook</w:t>
      </w:r>
      <w:r>
        <w:rPr>
          <w:lang w:val="en-GB"/>
        </w:rPr>
        <w:t>“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chname des Empfäng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ornam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uffix&gt;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sonstigen Namenszusätz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Daten zur 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Telefon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Fax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-Mail-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Strasse de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or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Postleitzahl des Wohnorts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mpfängers. Die Angabe des Staates hat im ISO-Two-Letter-Code für Länderkennungen zu erfolgen. Also für Deutschland „DE“. Im Moment auch der einzig zulässige Wohnsitzstaat für den Empfäng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16" w:name="__RefHeading___Toc88468316"/>
      <w:bookmarkEnd w:id="16"/>
      <w:r>
        <w:rPr/>
        <w:t>Beispiel einer minimalen XML-Struktur der Empfäng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correspondence-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Test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Groß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correspondence-address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Heading3"/>
        <w:rPr/>
      </w:pPr>
      <w:bookmarkStart w:id="17" w:name="__RefHeading___Toc88468317"/>
      <w:bookmarkEnd w:id="17"/>
      <w:r>
        <w:rPr/>
        <w:t>Beispiel einer maximalen XML-Struktur der Empfäng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correspondence-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Prof. Dr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Test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Hugo&lt;/first-name&gt;</w:t>
      </w:r>
    </w:p>
    <w:p>
      <w:pPr>
        <w:pStyle w:val="XMLElement"/>
        <w:rPr/>
      </w:pPr>
      <w:r>
        <w:rPr>
          <w:highlight w:val="white"/>
        </w:rPr>
        <w:tab/>
        <w:tab/>
        <w:t>&lt;suffix&gt;Graf&lt;/suf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Baron&lt;/address-1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address-2&gt;von Großstadt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Groß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141-225533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141-225544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Hugo@Testmann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Normal"/>
        <w:spacing w:lineRule="auto" w:line="360"/>
        <w:jc w:val="both"/>
        <w:rPr>
          <w:highlight w:val="white"/>
          <w:lang w:val="en-GB"/>
        </w:rPr>
      </w:pPr>
      <w:r>
        <w:rPr>
          <w:highlight w:val="white"/>
          <w:lang w:val="en-GB"/>
        </w:rPr>
        <w:t>&lt;/correspondence-address&g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18" w:name="__RefHeading___Toc88468318"/>
      <w:bookmarkEnd w:id="18"/>
      <w:r>
        <w:rPr/>
        <w:t>Daten zu den Vertret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Vertreters.</w:t>
      </w:r>
    </w:p>
    <w:p>
      <w:pPr>
        <w:pStyle w:val="Normal"/>
        <w:spacing w:lineRule="auto" w:line="360"/>
        <w:jc w:val="both"/>
        <w:rPr/>
      </w:pPr>
      <w:r>
        <w:rPr/>
        <w:t>Es können mehrere Vertret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nts (age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gents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Vertret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Vertret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Vertret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agent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de-DE"/>
        </w:rPr>
      </w:pPr>
      <w:r>
        <w:rPr>
          <w:lang w:val="de-DE"/>
        </w:rPr>
        <w:t>sequenc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laufende Nummer der benannten Vertret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 xml:space="preserve">rep-type 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welcher Art der Vertreter ist. Standardmäßig ist „</w:t>
      </w:r>
      <w:r>
        <w:rPr>
          <w:rFonts w:cs="Courier New" w:ascii="Courier New" w:hAnsi="Courier New"/>
        </w:rPr>
        <w:t>agent</w:t>
      </w:r>
      <w:r>
        <w:rPr/>
        <w:t>“ einzutra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Vertreter “</w:t>
      </w:r>
      <w:r>
        <w:rPr>
          <w:rFonts w:cs="Courier New" w:ascii="Courier New" w:hAnsi="Courier New"/>
        </w:rPr>
        <w:t>age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gent (addressbook+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menspräfix wie „Dr., Herr, Frau“ us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achname des Vertret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Vornam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suffix&gt;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zusätzlichen Namen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 xml:space="preserve">iid 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Nummer der allgemeinen Vollmach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Daten zur 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Telefon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Fax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-Mail-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Strasse der Adress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ort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 Postleitzahl des Wohnorts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Vertreters. Die Angabe des Staates hat im ISO-Two-Letter-Code für Länderkennungen zu erfolgen. Also für Deutschland „DE“. Im Moment auch der einzig zulässige Wohnsitzstaat für den Vertre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19" w:name="__RefHeading___Toc88468319"/>
      <w:bookmarkEnd w:id="19"/>
      <w:r>
        <w:rPr/>
        <w:t>Beispiel einer minimalen XML-Struktur der Vertret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</w:rPr>
        <w:t>&lt;agent sequence="1" rep-type="agent" 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frau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box&gt;D123456789&lt;/pobo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dorf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gen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Heading3"/>
        <w:rPr/>
      </w:pPr>
      <w:bookmarkStart w:id="20" w:name="__RefHeading___Toc88468320"/>
      <w:bookmarkEnd w:id="20"/>
      <w:r>
        <w:rPr/>
        <w:t>Beispiel einer maximalen XML-Struktur der Vertreterdaten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</w:rPr>
        <w:t>&lt;agent sequence="1" rep-type="agent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Dr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frau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Gabriele&lt;/fir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iid&gt;VM7004000&lt;/iid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Freifrau&lt;/address-1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address-2&gt;aus Musterdorf 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Nebenstraße 2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dorf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221-1234567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221-1234568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Gabriele@Musterfrau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highlight w:val="white"/>
          <w:lang w:val="en-GB"/>
        </w:rPr>
        <w:t>&lt;/agent&gt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jc w:val="both"/>
        <w:rPr/>
      </w:pPr>
      <w:bookmarkStart w:id="21" w:name="__RefHeading___Toc88468321"/>
      <w:bookmarkEnd w:id="21"/>
      <w:r>
        <w:rPr/>
        <w:t>Informationen zu den Unterschriften</w:t>
      </w:r>
    </w:p>
    <w:p>
      <w:pPr>
        <w:pStyle w:val="Normal"/>
        <w:rPr/>
      </w:pPr>
      <w:r>
        <w:rPr/>
      </w:r>
    </w:p>
    <w:p>
      <w:pPr>
        <w:pStyle w:val="XMLElement"/>
        <w:rPr/>
      </w:pPr>
      <w:r>
        <w:rPr/>
        <w:t>signatories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aten zu einem eventuell vorhandenen Bevollmächtig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 können keine oder mehrere Unterzeichner angegeben werden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>signatories (signatory+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„signatory“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lang w:val="en-GB"/>
        </w:rPr>
        <w:t>signatory (name, registered-number, electronic-signature, signatory-capacity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en Namen (Vornamen) der unterzeichnenden Pers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ed-number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Nummer der Angestelltenvollmach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ory-capacity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Eigenschaft (Rolle) des Unterzeichners (z.B. Vertreter, Angestellte der Firma o.ä.)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ronic-signature</w:t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Daten zu der hinzugefügten Signatur und hat das Attribut „date“ mit dem Datum der Unterschri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GB"/>
        </w:rPr>
        <w:t xml:space="preserve">Das Element </w:t>
      </w:r>
      <w:r>
        <w:rPr>
          <w:rFonts w:cs="Courier New" w:ascii="Courier New" w:hAnsi="Courier New"/>
          <w:lang w:val="en-GB"/>
        </w:rPr>
        <w:t xml:space="preserve">electronic-signature </w:t>
      </w:r>
      <w:r>
        <w:rPr>
          <w:rFonts w:cs="Arial"/>
          <w:lang w:val="en-GB"/>
        </w:rPr>
        <w:t>hat folgenden Unterelemente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electronic-signature (basic-signature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basic-signatur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Angaben zur Unterschrift und besitzt folgenden Unterelemente:</w:t>
      </w:r>
    </w:p>
    <w:p>
      <w:pPr>
        <w:pStyle w:val="Normal"/>
        <w:spacing w:lineRule="auto" w:line="360"/>
        <w:ind w:left="568"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568" w:firstLine="284"/>
        <w:jc w:val="both"/>
        <w:rPr/>
      </w:pPr>
      <w:r>
        <w:rPr>
          <w:rFonts w:cs="Courier New" w:ascii="Courier New" w:hAnsi="Courier New"/>
          <w:lang w:val="en-GB"/>
        </w:rPr>
        <w:t>basic-signature(text-string)</w:t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-string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die Unterschrift in Form einer Zeichenkette (</w:t>
      </w:r>
      <w:r>
        <w:rPr>
          <w:iCs/>
        </w:rPr>
        <w:t>alphanumerische Signatur</w:t>
      </w:r>
      <w:r>
        <w:rPr/>
        <w:t>)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22" w:name="__RefHeading___Toc88468322"/>
      <w:bookmarkEnd w:id="22"/>
      <w:r>
        <w:rPr/>
        <w:t>Beispiel einer XML-Struktur der Unterzeichnerdate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signatories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signatory&gt;</w:t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name&gt;Max Unterzeichner&lt;/name&gt;</w:t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registered-number&gt;vm-11-22-33&lt;/registered-number&gt;</w:t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electronic-signature date=""&gt;</w:t>
      </w:r>
    </w:p>
    <w:p>
      <w:pPr>
        <w:pStyle w:val="Normal"/>
        <w:spacing w:lineRule="auto" w:line="360"/>
        <w:ind w:left="852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basic-signature&gt;</w:t>
      </w:r>
    </w:p>
    <w:p>
      <w:pPr>
        <w:pStyle w:val="Normal"/>
        <w:spacing w:lineRule="auto" w:line="360"/>
        <w:ind w:left="1136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text-string/&gt;</w:t>
      </w:r>
    </w:p>
    <w:p>
      <w:pPr>
        <w:pStyle w:val="Normal"/>
        <w:spacing w:lineRule="auto" w:line="360"/>
        <w:ind w:left="852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basic-signature&gt;</w:t>
      </w:r>
    </w:p>
    <w:p>
      <w:pPr>
        <w:pStyle w:val="Normal"/>
        <w:spacing w:lineRule="auto" w:line="360"/>
        <w:ind w:left="284"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electronic-signature&gt;</w:t>
      </w:r>
    </w:p>
    <w:p>
      <w:pPr>
        <w:pStyle w:val="Normal"/>
        <w:spacing w:lineRule="auto" w:line="360"/>
        <w:ind w:left="284" w:firstLine="284"/>
        <w:jc w:val="both"/>
        <w:rPr/>
      </w:pPr>
      <w:r>
        <w:rPr>
          <w:rFonts w:cs="Courier New" w:ascii="Courier New" w:hAnsi="Courier New"/>
          <w:lang w:val="en-GB"/>
        </w:rPr>
        <w:t>&lt;signatory-capacity&gt;Vertreter&lt;/signatory-capacity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signatory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signatories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2"/>
        <w:jc w:val="both"/>
        <w:rPr/>
      </w:pPr>
      <w:bookmarkStart w:id="23" w:name="__RefHeading___Toc88468323"/>
      <w:bookmarkEnd w:id="23"/>
      <w:r>
        <w:rPr/>
        <w:t>Informationen zu den spezifischen Daten des Nachgang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de-DE"/>
        </w:rPr>
        <w:t>subtype-specific-data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Angaben zu dem jeweiligen spezifischen Nachgang und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ubtype-specific-data (depruef, dtext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pruef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Das Element beinhaltet Informationen, ob ein Prüfungsantrag nach §43 PatG gestellt worden war. Das Element enthält das Attribut </w:t>
      </w:r>
    </w:p>
    <w:p>
      <w:pPr>
        <w:pStyle w:val="Normal"/>
        <w:spacing w:lineRule="auto" w:line="360"/>
        <w:ind w:left="1136" w:firstLine="284"/>
        <w:jc w:val="both"/>
        <w:rPr/>
      </w:pPr>
      <w:r>
        <w:rPr/>
        <w:t>„</w:t>
      </w:r>
      <w:r>
        <w:rPr>
          <w:rFonts w:cs="Courier New" w:ascii="Courier New" w:hAnsi="Courier New"/>
        </w:rPr>
        <w:t>code</w:t>
      </w:r>
      <w:r>
        <w:rPr/>
        <w:t>“.</w:t>
      </w:r>
    </w:p>
    <w:p>
      <w:pPr>
        <w:pStyle w:val="Normal"/>
        <w:spacing w:lineRule="auto" w:line="360"/>
        <w:ind w:left="284" w:firstLine="284"/>
        <w:jc w:val="both"/>
        <w:rPr/>
      </w:pPr>
      <w:r>
        <w:rPr/>
        <w:t>Der Wert des Attributes ist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ab/>
        <w:t>no</w:t>
        <w:tab/>
        <w:tab/>
        <w:tab/>
        <w:t>der Prüfungsantrag wurde nicht gestellt,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ab/>
        <w:t>pruef</w:t>
        <w:tab/>
        <w:tab/>
        <w:t>der Prüfungsantrag war bereits gestellt worden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</w:rPr>
        <w:t>dtext</w:t>
        <w:tab/>
        <w:tab/>
        <w:t>Optional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Enthält die zusätzlichen Informationen zum Nachga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24" w:name="__RefHeading___Toc88468324"/>
      <w:bookmarkEnd w:id="24"/>
      <w:r>
        <w:rPr/>
        <w:t>Informationen zu den eingereichten Dateien und Zahl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office-specific-data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nthält Angaben zu den angehängten Dateien und zur Zahlungsweise und enthäl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-office-specific-data (de-electronic-files, payment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lang w:val="en-GB"/>
        </w:rPr>
        <w:t>Das Element “de-office-specific-data” hat folgende Attribute</w:t>
      </w:r>
      <w:r>
        <w:rPr>
          <w:lang w:val="en-GB"/>
        </w:rPr>
        <w:t>: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</w:t>
        <w:tab/>
        <w:tab/>
        <w:t>Obligatorisch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Sprache des Antrages, z.B. „de“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</w:t>
        <w:tab/>
        <w:t>Obligatorisch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Der Ländercode des Einreichungsamtes, z.B. „DE“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 xml:space="preserve">de-office-specific-data </w:t>
      </w:r>
      <w:r>
        <w:rPr>
          <w:lang w:val="en-GB"/>
        </w:rPr>
        <w:t>hat folgende Unterelemen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de-electronic-files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Enthält Informationen zu den angehängten Datei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ayment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Enthält Angaben zur Zahlungsweise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Unter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25" w:name="__RefHeading___Toc88468325"/>
      <w:bookmarkEnd w:id="25"/>
      <w:r>
        <w:rPr/>
        <w:t>Daten zur Zahlungswei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Bezahloptionen des Antrags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ayment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ayment (payment-type, total-amount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payment-typ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Zahlungsart für diesen Nachgang. Erlaubt sind im Moment die Inhalte: invoice (Überweisung), directdebit (Einzugsermächtigung/SEPA-Basis-Lastschriftmandat), durdebit (Dauereinzug), nothing (keine Zahlung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-amount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Beinhaltet die Höhe der zuzahlenden Gebühr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26" w:name="__RefHeading___Toc88468326"/>
      <w:bookmarkEnd w:id="26"/>
      <w:r>
        <w:rPr/>
        <w:t>Beispiel einer XML-Struktur für Zahlungsweise SEPA-Lastschriftmand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payment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payment-type&gt;directdebit&lt;/payment-type&gt;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total-amount&gt;150,00&lt;/total-amount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payment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rPr/>
      </w:pPr>
      <w:bookmarkStart w:id="27" w:name="__RefHeading___Toc88468327"/>
      <w:bookmarkEnd w:id="27"/>
      <w:r>
        <w:rPr/>
        <w:t>Daten zu den angehängten Da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electronic-files</w:t>
      </w:r>
      <w:r>
        <w:rPr/>
        <w:t>“ beinhaltet folgende Unterelemente:</w:t>
      </w:r>
    </w:p>
    <w:p>
      <w:pPr>
        <w:pStyle w:val="XMLElement"/>
        <w:rPr/>
      </w:pPr>
      <w:r>
        <w:rPr/>
        <w:t>de-electronic-files (de-electronic-file*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Jedes Element “</w:t>
      </w:r>
      <w:r>
        <w:rPr>
          <w:rFonts w:cs="Courier New" w:ascii="Courier New" w:hAnsi="Courier New"/>
        </w:rPr>
        <w:t>de-electronic-file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ab/>
        <w:t>doctype</w:t>
        <w:tab/>
        <w:tab/>
        <w:t>Obligatorisch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Die Abkürzung des Dokumententyps. Die Liste der Dokumententypen sind dem Anhang zu entnehm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s Element “</w:t>
      </w:r>
      <w:r>
        <w:rPr>
          <w:rFonts w:cs="Courier New" w:ascii="Courier New" w:hAnsi="Courier New"/>
        </w:rPr>
        <w:t>de-electronic-file</w:t>
      </w:r>
      <w:r>
        <w:rPr/>
        <w:t>”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lang w:val="en-GB"/>
        </w:rPr>
        <w:t>de-electronic-file (applicant-file-name, de-file-name, dtext?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-file-nam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 der vom Benutzer für die anzuhängende Datei vergeben wur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-file-nam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, der nach der Spezifikation des DPMA für diesen Dokumententyp zu vergeben ist. Eine Liste mit Dokumententypen und Dateinamen befindet sich im Anha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</w:rPr>
        <w:t>dtext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Beinhaltet die zusätzlichen Informationen zu den einigen Anhängen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3"/>
        <w:rPr/>
      </w:pPr>
      <w:bookmarkStart w:id="28" w:name="__RefHeading___Toc88468328"/>
      <w:bookmarkEnd w:id="28"/>
      <w:r>
        <w:rPr/>
        <w:t>Beispiel einer XML-Struktur für die Anlag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electronic-files&gt;</w:t>
      </w:r>
    </w:p>
    <w:p>
      <w:pPr>
        <w:pStyle w:val="Normal"/>
        <w:ind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electronic-file docType="703"&gt;</w:t>
      </w:r>
    </w:p>
    <w:p>
      <w:pPr>
        <w:pStyle w:val="Normal"/>
        <w:ind w:left="284" w:firstLine="284"/>
        <w:rPr/>
      </w:pPr>
      <w:r>
        <w:rPr>
          <w:rFonts w:cs="Courier New" w:ascii="Courier New" w:hAnsi="Courier New"/>
          <w:lang w:val="en-GB"/>
        </w:rPr>
        <w:t>&lt;applicant-file-name&gt;Description1.pdf&lt;/applicant-file-name&gt;</w:t>
      </w:r>
    </w:p>
    <w:p>
      <w:pPr>
        <w:pStyle w:val="Normal"/>
        <w:ind w:left="284"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file-name&gt;DESC.pdf&lt;/de-file-name&gt;</w:t>
      </w:r>
    </w:p>
    <w:p>
      <w:pPr>
        <w:pStyle w:val="Normal"/>
        <w:ind w:left="284"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text/&gt;</w:t>
      </w:r>
    </w:p>
    <w:p>
      <w:pPr>
        <w:pStyle w:val="Normal"/>
        <w:ind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de-electronic-file&gt;</w:t>
      </w:r>
    </w:p>
    <w:p>
      <w:pPr>
        <w:pStyle w:val="Normal"/>
        <w:ind w:left="28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electronic-file docType="705"&gt;</w:t>
      </w:r>
    </w:p>
    <w:p>
      <w:pPr>
        <w:pStyle w:val="Normal"/>
        <w:ind w:left="284" w:firstLine="284"/>
        <w:rPr/>
      </w:pPr>
      <w:r>
        <w:rPr>
          <w:rFonts w:cs="Courier New" w:ascii="Courier New" w:hAnsi="Courier New"/>
          <w:lang w:val="en-GB"/>
        </w:rPr>
        <w:t>&lt;applicant-file-name&gt;Picture1.JPG&lt;/applicant-file-name&gt;</w:t>
      </w:r>
    </w:p>
    <w:p>
      <w:pPr>
        <w:pStyle w:val="Normal"/>
        <w:ind w:left="284" w:firstLine="28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de-file-name&gt;DRAWING_01.jpg&lt;/de-file-name&gt;</w:t>
      </w:r>
    </w:p>
    <w:p>
      <w:pPr>
        <w:pStyle w:val="Normal"/>
        <w:ind w:left="284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dtext/&gt;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de-electronic-fil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de-electronic-files&gt;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29" w:name="__RefHeading___Toc88468329"/>
      <w:bookmarkEnd w:id="29"/>
      <w:r>
        <w:rPr/>
        <w:t>Anha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ie Listen der Dokumententypen und Dateinamen für die Anhänge für den Vorgangstyp „Nachgang“ (DESF) sowie die die Regeln für Anhänge wurden in das Dokument „DocTypes_and_Names.doc“ ausgelagert.</w:t>
      </w:r>
    </w:p>
    <w:p>
      <w:pPr>
        <w:pStyle w:val="Heading2"/>
        <w:jc w:val="both"/>
        <w:rPr/>
      </w:pPr>
      <w:bookmarkStart w:id="30" w:name="__RefHeading___Toc88468330"/>
      <w:bookmarkEnd w:id="30"/>
      <w:r>
        <w:rPr/>
        <w:t>Beispiele</w:t>
      </w:r>
    </w:p>
    <w:p>
      <w:pPr>
        <w:pStyle w:val="Heading3"/>
        <w:rPr/>
      </w:pPr>
      <w:bookmarkStart w:id="31" w:name="__RefHeading___Toc88468331"/>
      <w:bookmarkEnd w:id="31"/>
      <w:r>
        <w:rPr/>
        <w:t>Beispiel einer XML-Struktur für einen Prüfungsantrag nach § 44 PatG mit der Zahlungsweise „SEPA-Lastschriftmandat“ und einem Anschrei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?xml version="1.0" encoding="utf-8"?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!DOCTYPE request SYSTEM "subsequent-filing-v_1_0.dtd"&gt;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lang w:val="en-GB"/>
        </w:rPr>
        <w:t>&lt;request date-produced="08.01.2014" lang="de" ro="DE" produced-by="applicant"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lt;subsequent-filing-type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iling-type&gt;DEPT&lt;/filing-type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lt;sub-type docType="301"&gt;Prüfungsantrag nach § 44 PatG&lt;/sub-type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subsequent-filing-type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ile-reference-id&gt;IntAkz-11-22-test&lt;/file-reference-id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office-filing-number&gt;102011123456.3&lt;/office-filing-number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invention-title/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arties corent="app"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pplicants group="no"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pplicant sequence="1" app-type="applicant"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book lang="de"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refix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last-name&gt;Max Mustermann&lt;/last-name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irst-name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uffix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iid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orgname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1/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2/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box/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treet&gt;Musterstrassee 1&lt;/street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ity&gt;Musterort&lt;/city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stcode&gt;11111&lt;/postcode&gt;</w:t>
      </w:r>
    </w:p>
    <w:p>
      <w:pPr>
        <w:pStyle w:val="Normal"/>
        <w:ind w:left="1420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hone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ax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email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treg-number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rt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book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nationality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nationality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residence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residence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pplicant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pplicants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rrespondence-address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book lang="de"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refix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last-name&gt;Max Mustermann&lt;/last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irst-name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uffix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iid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orgname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1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2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box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treet&gt;Musterstrassee 1&lt;/street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ity&gt;Musterort&lt;/city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stcode&gt;11111&lt;/postcode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hone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ax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email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treg-number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rt/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book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correspondence-address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gents group="no"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gent sequence="1" rep-type="agent"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book lang="de"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refix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last-name&gt;Anke Vertreter&lt;/last-name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irst-name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uffix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iid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orgname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1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ddress-2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box&gt;12345678&lt;/pobox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treet/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ity&gt;Vertreterort&lt;/city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ostcode&gt;11111&lt;/postcode&gt;</w:t>
      </w:r>
    </w:p>
    <w:p>
      <w:pPr>
        <w:pStyle w:val="Normal"/>
        <w:ind w:left="1136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ntry&gt;DE&lt;/country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hone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fax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email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treg-number/&gt;</w:t>
      </w:r>
    </w:p>
    <w:p>
      <w:pPr>
        <w:pStyle w:val="Normal"/>
        <w:ind w:left="852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court/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ddressbook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gent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agents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parties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subtype-specific-data office="DE"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pruef code="no"/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text/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subtype-specific-data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office-specific-data lang="de" office="DE"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electronic-files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electronic-file docType="A9507"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pplicant-file-name&gt;directdebit.xml&lt;/applicant-file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file-name&gt;directdebit.xml&lt;/de-file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text/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de-electronic-file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electronic-file docType="701"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applicant-file-name&gt;Anschreiben.pdf&lt;/applicant-file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e-file-name&gt;COVER.pdf&lt;/de-file-name&gt;</w:t>
      </w:r>
    </w:p>
    <w:p>
      <w:pPr>
        <w:pStyle w:val="Normal"/>
        <w:ind w:left="568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dtext/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de-electronic-file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de-electronic-files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ayment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payment-type&gt;directdebit&lt;/payment-type&gt;</w:t>
      </w:r>
    </w:p>
    <w:p>
      <w:pPr>
        <w:pStyle w:val="Normal"/>
        <w:ind w:left="284"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total-amount&gt;350,00&lt;/total-amount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payment&gt;</w:t>
      </w:r>
    </w:p>
    <w:p>
      <w:pPr>
        <w:pStyle w:val="Normal"/>
        <w:ind w:firstLine="284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de-office-specific-data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&lt;/request&g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SF – Nachgan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32"/>
    </w:rPr>
  </w:style>
  <w:style w:type="character" w:styleId="WW8Num1z1">
    <w:name w:val="WW8Num1z1"/>
    <w:qFormat/>
    <w:rPr>
      <w:rFonts w:ascii="Arial" w:hAnsi="Arial" w:cs="Arial"/>
      <w:b/>
      <w:i/>
      <w:sz w:val="28"/>
    </w:rPr>
  </w:style>
  <w:style w:type="character" w:styleId="WW8Num1z2">
    <w:name w:val="WW8Num1z2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Emphasis">
    <w:name w:val="Emphasis"/>
    <w:qFormat/>
    <w:rPr>
      <w:i/>
      <w:iCs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lang w:val="en-GB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2:00Z</dcterms:created>
  <dc:creator>Uwe Gebauer</dc:creator>
  <dc:description/>
  <cp:keywords/>
  <dc:language>en-US</dc:language>
  <cp:lastModifiedBy>Gebauer, Uwe</cp:lastModifiedBy>
  <cp:lastPrinted>2014-01-16T11:32:00Z</cp:lastPrinted>
  <dcterms:modified xsi:type="dcterms:W3CDTF">2021-11-22T09:11:00Z</dcterms:modified>
  <cp:revision>67</cp:revision>
  <dc:subject/>
  <dc:title> </dc:title>
</cp:coreProperties>
</file>