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Beschreibung</w:t>
      </w:r>
    </w:p>
    <w:p>
      <w:pPr>
        <w:pStyle w:val="Heading1"/>
        <w:jc w:val="center"/>
        <w:rPr/>
      </w:pPr>
      <w:r>
        <w:rPr/>
        <w:t>MPX-F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atentantrag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PT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utsches Patent- und Markenam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ferat 2.4.3.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0297 München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rsionsverwaltung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939"/>
        <w:gridCol w:w="298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schreibung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antwortlich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6.2013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uerstellung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MA: Stang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01.2014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Block &lt;</w:t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 xml:space="preserve"> versioning</w:t>
            </w:r>
            <w:r>
              <w:rPr>
                <w:rFonts w:cs="Arial" w:ascii="Arial" w:hAnsi="Arial"/>
              </w:rPr>
              <w:t>&gt; entfernt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e Gebaue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6.2022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rektur der Einträge für die Biosequenz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e Gebaue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sprechpartner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utsches Patent- und Markenam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we Gebau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ferat 2.4.3.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0297 Münche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: </w:t>
        <w:tab/>
        <w:tab/>
        <w:t>089-2195-2500</w:t>
      </w:r>
    </w:p>
    <w:p>
      <w:pPr>
        <w:pStyle w:val="Normal"/>
        <w:jc w:val="both"/>
        <w:rPr/>
      </w:pPr>
      <w:r>
        <w:rPr>
          <w:rFonts w:cs="Arial" w:ascii="Arial" w:hAnsi="Arial"/>
        </w:rPr>
        <w:t>E-Mail:</w:t>
        <w:tab/>
        <w:t>DPMAdirekt@dpma.d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Beschreibung Default-MPX-Date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&lt;?xml version="1.0" encoding="UTF-8"?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&lt;repository status="none"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&lt;country demo="false" type="PT"&gt;DE&lt;/country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&lt;files&gt;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&lt;file path="" type="form"&gt;DE-REQUEST.XML&lt;/file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&lt;/files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/repository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1"/>
        <w:rPr/>
      </w:pPr>
      <w:r>
        <w:rPr/>
        <w:t>Beschreibung Anmeldungsart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roduktive Anmeldung: </w:t>
        <w:tab/>
        <w:t>demo=“false“</w:t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emo-Anmeldung:</w:t>
        <w:tab/>
        <w:tab/>
        <w:t>demo=“true“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1"/>
        <w:rPr/>
      </w:pPr>
      <w:r>
        <w:rPr/>
        <w:t>Beschreibung Datei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1247"/>
        <w:gridCol w:w="1728"/>
        <w:gridCol w:w="1257"/>
        <w:gridCol w:w="2650"/>
      </w:tblGrid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t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th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e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me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rag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e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-REQUEST.XML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zugsermächtigung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e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bitform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DEBIT.XML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tretervollmacht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WAGDEPT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ther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WEROFAGENT_XY.pdf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zifikation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ECDEPT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ECIFICATION.pdf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sammenfassung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STDEPT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ST.pdf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sprüch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MSDEPT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MS.pdf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schreibung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DEPT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.pdf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ichnung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AWDEPT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AWING_XY.jpg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sequenz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BIOSEQDEPT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BIOSEQUENCE.xml,</w:t>
              <w:br/>
              <w:t>BIOSEQUENCE.zip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patentlit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PATLITDEPT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PATENTLIT.pdf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stige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DEPT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_XY.pdf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werOfAgent_XY:</w:t>
        <w:tab/>
        <w:t>XY = laufende Nummer, beginnend mit 0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eispiel für einen Datei-Eintrag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&lt;file path="" type="other" info="SPECDEPT"&gt;SPECIFICATION.pdf&lt;/file&gt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374900" cy="1270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8" r="-1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374900" cy="1270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18:44:00Z</dcterms:created>
  <dc:creator>Patrick Stangl</dc:creator>
  <dc:description/>
  <cp:keywords/>
  <dc:language>en-US</dc:language>
  <cp:lastModifiedBy>Gebauer, Uwe</cp:lastModifiedBy>
  <dcterms:modified xsi:type="dcterms:W3CDTF">2022-06-01T07:50:00Z</dcterms:modified>
  <cp:revision>43</cp:revision>
  <dc:subject/>
  <dc:title>Deutsches Patent</dc:title>
</cp:coreProperties>
</file>