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brauchsmusteranmeld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U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9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.20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lock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&lt;versioning&gt;</w:t>
            </w:r>
            <w:r>
              <w:rPr>
                <w:rFonts w:cs="Arial" w:ascii="Arial" w:hAnsi="Arial"/>
              </w:rPr>
              <w:t xml:space="preserve"> entfern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6.202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equenz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country demo="false" type="UM"&gt;DE&lt;/coun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file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ab/>
        <w:t>&lt;file path="" type="form"&gt;DE-UM-REQUEST.XML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270"/>
        <w:gridCol w:w="1643"/>
        <w:gridCol w:w="1284"/>
        <w:gridCol w:w="265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E-UM-REQUEST.XML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fikati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IFICATION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fass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üch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.pdf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ING_XY.jpg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iosequenz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IOSEQ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IOSEQUENCE.xml,</w:t>
              <w:br/>
              <w:t>BIOSEQUENCE.zip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DEU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_XY.pdf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werOfAgent_XY:</w:t>
        <w:tab/>
        <w:t>XY = laufende Nummer, beginnend mit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file path="" type="other" info="SPECDEPT"&gt;SPECIFICATION.pdf&lt;/file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9:14:00Z</dcterms:created>
  <dc:creator>Patrick Stangl</dc:creator>
  <dc:description/>
  <cp:keywords/>
  <dc:language>en-US</dc:language>
  <cp:lastModifiedBy>Gebauer, Uwe</cp:lastModifiedBy>
  <dcterms:modified xsi:type="dcterms:W3CDTF">2022-06-02T11:23:00Z</dcterms:modified>
  <cp:revision>14</cp:revision>
  <dc:subject/>
  <dc:title>Deutsche Gebrauchsmusteranmeldung</dc:title>
</cp:coreProperties>
</file>