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eschreibung</w:t>
      </w:r>
    </w:p>
    <w:p>
      <w:pPr>
        <w:pStyle w:val="Heading1"/>
        <w:jc w:val="center"/>
        <w:rPr/>
      </w:pPr>
      <w:r>
        <w:rPr/>
        <w:t>MPX-F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leitung der nationalen Phase aus einer PCT-Anmeldung in ein Gebrauchsmuster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NPUM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sverwalt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360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0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A: Vinokuro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prechpartn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e Gebau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</w:t>
        <w:tab/>
        <w:tab/>
        <w:t>089-2195-2500</w:t>
      </w:r>
    </w:p>
    <w:p>
      <w:pPr>
        <w:pStyle w:val="Normal"/>
        <w:jc w:val="both"/>
        <w:rPr/>
      </w:pPr>
      <w:r>
        <w:rPr>
          <w:rFonts w:cs="Arial" w:ascii="Arial" w:hAnsi="Arial"/>
        </w:rPr>
        <w:t>E-Mail:</w:t>
        <w:tab/>
        <w:t>DPMAdirekt@dpma.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Beschreibung Default-MPX-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?xml version="1.0" encoding="UTF-8"?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>&lt;repository status="none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&lt;country demo="false" type="NPUM"&gt;DE&lt;/count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&lt;files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&lt;file path="" type="form"&gt;DE-NPUM-REQUEST.XML&lt;/fi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&lt;/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Anmeldungsar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duktive Anmeldung: </w:t>
        <w:tab/>
        <w:t>demo=“false“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mo-Anmeldung:</w:t>
        <w:tab/>
        <w:tab/>
        <w:t>demo=“true“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Date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287"/>
        <w:gridCol w:w="1761"/>
        <w:gridCol w:w="1303"/>
        <w:gridCol w:w="2472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a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E-NPUM-REQUEST.XM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ugsermächtigun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form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DEBIT.XM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etervollmach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AGDEP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erOfAgent_XY.pd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zifikatio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DEP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ification.pd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prüch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SDEP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S.pd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DEP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.pd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iosequenzprotokoll</w:t>
              <w:br/>
              <w:t>ST.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Dateipfa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IOSEQDEU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IOSEQUENCE.xm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IOSEQUENCE.zip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iosequenzprotokoll</w:t>
              <w:br/>
              <w:t>ST.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Dateipfa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IOSEQ25DEU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QUENCE25.tx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QUENCE25.xm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egleitschreiben mit den im Einzelnen erläuterten Änderunge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Dateipfa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QCHANGEDEU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QCHANGES.pd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Erklärung zum Offenbarungsgehalt (keine unzulässige Erweiterung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Dateipfa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QDECLDEU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QDECLARATION.pdf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chnun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DEP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ING_XY.jpg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DEP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_XY.pdf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werOfAgent_XY:</w:t>
        <w:tab/>
        <w:t>XY = laufende Nummer, beginnend mit 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ispiel für einen Datei-Eintrag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lang w:val="en-GB"/>
        </w:rPr>
        <w:t>&lt;file path="" type="other" info="SPECDEPT"&gt;Specification.pdf&lt;/file&g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8:44:00Z</dcterms:created>
  <dc:creator>Patrick Stangl</dc:creator>
  <dc:description/>
  <cp:keywords/>
  <dc:language>en-US</dc:language>
  <cp:lastModifiedBy>Gebauer, Uwe</cp:lastModifiedBy>
  <dcterms:modified xsi:type="dcterms:W3CDTF">2022-06-02T12:48:00Z</dcterms:modified>
  <cp:revision>55</cp:revision>
  <dc:subject/>
  <dc:title>Deutsches Patent</dc:title>
</cp:coreProperties>
</file>