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Beschreibung</w:t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de-request-v1-4.dtd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Patentantrag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DEPT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utsches Patent- und Markenamt</w:t>
      </w:r>
    </w:p>
    <w:p>
      <w:pPr>
        <w:pStyle w:val="Normal"/>
        <w:jc w:val="both"/>
        <w:rPr/>
      </w:pPr>
      <w:r>
        <w:rPr/>
        <w:t>Referat 2.4.3.a</w:t>
      </w:r>
    </w:p>
    <w:p>
      <w:pPr>
        <w:pStyle w:val="Normal"/>
        <w:jc w:val="both"/>
        <w:rPr/>
      </w:pPr>
      <w:r>
        <w:rPr/>
        <w:t>80297 München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ersionsverwaltun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8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230"/>
        <w:gridCol w:w="298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tum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eschreibung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erantwortlich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1.2017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hänge um Übersetzungen ergänzt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MA: Vinokurov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.03.2017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ttribut „electronic“ bei Zustelladresse hinzugefügt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PMA: Gebaue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.03.2017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ttribute ppf, ppl bei cl-drawings und lang bei de-electronic-file ergänzt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PMA: Stang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.05.202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Änderungen in „3.1</w:t>
              <w:tab/>
              <w:t>Liste Dokumententypen“ in Bezug auf das Sequenzprotokoll (rot markiert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Gebau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nsprechpartn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eutsches Patent- und Markenamt</w:t>
      </w:r>
    </w:p>
    <w:p>
      <w:pPr>
        <w:pStyle w:val="Normal"/>
        <w:jc w:val="both"/>
        <w:rPr/>
      </w:pPr>
      <w:r>
        <w:rPr/>
        <w:t>Uwe Gebauer</w:t>
      </w:r>
    </w:p>
    <w:p>
      <w:pPr>
        <w:pStyle w:val="Normal"/>
        <w:jc w:val="both"/>
        <w:rPr/>
      </w:pPr>
      <w:r>
        <w:rPr/>
        <w:t>Referat 2.4.3.a</w:t>
      </w:r>
    </w:p>
    <w:p>
      <w:pPr>
        <w:pStyle w:val="Normal"/>
        <w:jc w:val="both"/>
        <w:rPr/>
      </w:pPr>
      <w:r>
        <w:rPr/>
        <w:t>80297 München</w:t>
      </w:r>
    </w:p>
    <w:p>
      <w:pPr>
        <w:pStyle w:val="Normal"/>
        <w:jc w:val="both"/>
        <w:rPr/>
      </w:pPr>
      <w:r>
        <w:rPr/>
        <w:t>E-Mail:</w:t>
        <w:tab/>
        <w:t>DPMAdirekt@dpma.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haltsverzeichni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23330558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gemeines</w:t>
              <w:tab/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22333055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kturbeschreibung</w:t>
              <w:tab/>
              <w:t>2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23330560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ot-Element</w:t>
              <w:tab/>
              <w:t>2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23330561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en zu den beteiligten Parteien</w:t>
              <w:tab/>
              <w:t>5</w:t>
            </w:r>
          </w:hyperlink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223330562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en zu den Anmeldern</w:t>
              <w:tab/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223330563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en zu den Erfindern</w:t>
              <w:tab/>
              <w:t>11</w:t>
            </w:r>
          </w:hyperlink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223330564">
            <w:r>
              <w:rPr>
                <w:rStyle w:val="IndexLink"/>
                <w:lang w:val="en-US" w:eastAsia="en-US"/>
              </w:rPr>
              <w:t>2.2.3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en zum Empfänger / zur Korrespondenzadresse</w:t>
              <w:tab/>
              <w:t>16</w:t>
            </w:r>
          </w:hyperlink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223330565">
            <w:r>
              <w:rPr>
                <w:rStyle w:val="IndexLink"/>
                <w:lang w:val="en-US" w:eastAsia="en-US"/>
              </w:rPr>
              <w:t>2.2.4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en zu den Vertretern</w:t>
              <w:tab/>
              <w:t>20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23330566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en zu den Prioritäten</w:t>
              <w:tab/>
              <w:t>24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23330567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usätzliche Daten zu den angehängten Dateien</w:t>
              <w:tab/>
              <w:t>26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23330568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en zur zu veröffentlichenden Zeichnung</w:t>
              <w:tab/>
              <w:t>27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23330569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en zu dem behördenspezifischen Teil des Antrags</w:t>
              <w:tab/>
              <w:t>28</w:t>
            </w:r>
          </w:hyperlink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223330570">
            <w:r>
              <w:rPr>
                <w:rStyle w:val="IndexLink"/>
                <w:lang w:val="en-US" w:eastAsia="en-US"/>
              </w:rPr>
              <w:t>2.6.1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en zu den Erklärungen</w:t>
              <w:tab/>
              <w:t>29</w:t>
            </w:r>
          </w:hyperlink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223330571">
            <w:r>
              <w:rPr>
                <w:rStyle w:val="IndexLink"/>
                <w:lang w:val="en-US" w:eastAsia="en-US"/>
              </w:rPr>
              <w:t>2.6.2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en zu den sonstigen Anträgen</w:t>
              <w:tab/>
              <w:t>30</w:t>
            </w:r>
          </w:hyperlink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223330572">
            <w:r>
              <w:rPr>
                <w:rStyle w:val="IndexLink"/>
                <w:lang w:val="en-US" w:eastAsia="en-US"/>
              </w:rPr>
              <w:t>2.6.3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en zu den Bezahloptionen</w:t>
              <w:tab/>
              <w:t>32</w:t>
            </w:r>
          </w:hyperlink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223330573">
            <w:r>
              <w:rPr>
                <w:rStyle w:val="IndexLink"/>
                <w:lang w:val="en-US" w:eastAsia="en-US"/>
              </w:rPr>
              <w:t>2.6.4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en zu den angehängten Dateien</w:t>
              <w:tab/>
              <w:t>33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223330574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nhang</w:t>
              <w:tab/>
              <w:t>34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23330575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iste Dokumententypen</w:t>
              <w:tab/>
              <w:t>34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23330576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eln für Bilder- und PDF-Anhänge</w:t>
              <w:tab/>
              <w:t>35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23330577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ispiele</w:t>
              <w:tab/>
              <w:t>36</w:t>
            </w:r>
          </w:hyperlink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223330578">
            <w:r>
              <w:rPr>
                <w:rStyle w:val="IndexLink"/>
                <w:lang w:val="en-US" w:eastAsia="en-US"/>
              </w:rPr>
              <w:t>3.3.1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ispiel eines Patentantrags (minimale Anforderungen)</w:t>
              <w:tab/>
              <w:t>36</w:t>
            </w:r>
          </w:hyperlink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223330579">
            <w:r>
              <w:rPr>
                <w:rStyle w:val="IndexLink"/>
                <w:lang w:val="en-US" w:eastAsia="en-US"/>
              </w:rPr>
              <w:t>3.3.2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ispiel eines Patentantrags (vollständig befüllt)</w:t>
              <w:tab/>
              <w:t>3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3"/>
          <w:type w:val="nextPage"/>
          <w:pgSz w:w="11906" w:h="16838"/>
          <w:pgMar w:left="1417" w:right="1417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eading1"/>
        <w:rPr/>
      </w:pPr>
      <w:bookmarkStart w:id="0" w:name="__RefHeading___Toc223330558"/>
      <w:bookmarkEnd w:id="0"/>
      <w:r>
        <w:rPr/>
        <w:t>Allgemeines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uf Basis der DTD de-request-v1-3.dtd können Patentanträge beim Deutschen Patent- und Markenamt auf elektronischem Wege eingereicht werden. Das DPMA stellt eine Oberfläche zum korrekten Erstellen von XML-Dateien zur Verfügung.</w:t>
      </w:r>
    </w:p>
    <w:p>
      <w:pPr>
        <w:pStyle w:val="Normal"/>
        <w:spacing w:lineRule="auto" w:line="360"/>
        <w:jc w:val="both"/>
        <w:rPr/>
      </w:pPr>
      <w:r>
        <w:rPr/>
        <w:t>Dieses Dokument beschreibt die vom DPMA benutzten XML-Strukturen, um es Integratoren zu ermöglichen eigene Werkzeuge zu entwickeln oder automatisiert die korrekten XML-Strukturen zu erstellen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Heading1"/>
        <w:jc w:val="both"/>
        <w:rPr/>
      </w:pPr>
      <w:bookmarkStart w:id="1" w:name="__RefHeading___Toc223330559"/>
      <w:bookmarkEnd w:id="1"/>
      <w:r>
        <w:rPr/>
        <w:t>Strukturbeschreibung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bookmarkStart w:id="2" w:name="__RefHeading___Toc223330560"/>
      <w:bookmarkEnd w:id="2"/>
      <w:r>
        <w:rPr/>
        <w:t>Root-Element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as root-Element der DTD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request</w:t>
      </w:r>
    </w:p>
    <w:p>
      <w:pPr>
        <w:pStyle w:val="XMLElement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/>
      </w:pPr>
      <w:r>
        <w:rPr/>
        <w:t>enthält folgende Unterelemente:</w:t>
      </w:r>
    </w:p>
    <w:p>
      <w:pPr>
        <w:pStyle w:val="XMLElement"/>
        <w:jc w:val="both"/>
        <w:rPr/>
      </w:pPr>
      <w:r>
        <w:rPr/>
      </w:r>
    </w:p>
    <w:p>
      <w:pPr>
        <w:pStyle w:val="XMLElement"/>
        <w:jc w:val="both"/>
        <w:rPr>
          <w:lang w:val="en-GB"/>
        </w:rPr>
      </w:pPr>
      <w:r>
        <w:rPr>
          <w:lang w:val="en-GB"/>
        </w:rPr>
        <w:t>request (file-reference-id?, request-petition, invention-title?, parties, priority-claims?, check-list?, figure-to-publish?, signatories?, de-office-specific-data)</w:t>
      </w:r>
    </w:p>
    <w:p>
      <w:pPr>
        <w:pStyle w:val="XMLElement"/>
        <w:jc w:val="both"/>
        <w:rPr>
          <w:lang w:val="en-GB"/>
        </w:rPr>
      </w:pPr>
      <w:r>
        <w:rPr>
          <w:lang w:val="en-GB"/>
        </w:rPr>
      </w:r>
    </w:p>
    <w:p>
      <w:pPr>
        <w:pStyle w:val="XMLElement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/>
      </w:pPr>
      <w:r>
        <w:rPr/>
        <w:t>Die Unterelemente bedeuten im Einzelnen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 xml:space="preserve">file-reference-id: </w:t>
        <w:tab/>
        <w:t>Optional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/>
        <w:t>Internes Aktenzeichen des Anmelders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request-petition:</w:t>
        <w:tab/>
        <w:tab/>
        <w:t>Obligatorisch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/>
        <w:t>Der wörtliche Antragstext, momentan leer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invention-title:</w:t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Der Titel der Erfindung in einfachem Tex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parties:</w:t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Enthält Daten zu den Anmeldern, Vertretern und Erfinder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priority-claims:</w:t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Daten zu den Priorität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check-list:</w:t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Enthält zusätzliche Daten zu den angehängten Dokumenten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figure-to-publish</w:t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Enthält Daten zu der zu veröffentlichenden Figu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signatories</w:t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Enthält Daten zu einem eventuell vorhandenen Bevollmächtigt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de-office-specific-data</w:t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Enthält  behörden-spezifische Antragsdat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Eine detaillierte Darstellung der einzelnen Elemente ist in den folgenden Abschnitten zu finden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  <w:t>Attribute des root-Element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lang</w:t>
        <w:tab/>
        <w:tab/>
        <w:tab/>
        <w:t>Obligatorisch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Dieses Attribut zeigt an, in welcher Sprache der Antrag gestellt wird. Die Angabe der Sprache muss im ISO 639 Code angegeben werden. Z.B. „de“ oder „en“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date-produced</w:t>
        <w:tab/>
        <w:t>Optional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as Datum, an dem die Datei beim Anwender erstellt wurde.</w:t>
        <w:br/>
        <w:t xml:space="preserve">Format: dd.mm.jjjj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ro</w:t>
        <w:tab/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ieses Attribut beinhaltet die Behörde an die der Antrag gesendet werden soll. Der Ländercode muss nach ST. 3  angegeben werden. Für Deutschland „DE“.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produced-by</w:t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ieses Attribut beinhaltet den Autor der Antragsdatei. Für einen Anmelder ist der Inhalt immer „applicant“.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XML-Strukturbeispiele für komplette Antragsdateien finden Sie im Anhang.</w:t>
      </w:r>
      <w:r>
        <w:br w:type="page"/>
      </w:r>
    </w:p>
    <w:p>
      <w:pPr>
        <w:pStyle w:val="Heading2"/>
        <w:rPr/>
      </w:pPr>
      <w:bookmarkStart w:id="3" w:name="__RefHeading___Toc223330561"/>
      <w:bookmarkEnd w:id="3"/>
      <w:r>
        <w:rPr/>
        <w:t>Daten zu den beteiligten Parteien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eser Abschnitt erläutert die beteiligten Parteien. Anmelder, Vertreter, Empfänger und Erfinde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arties (applicants, inventors?, correspondence-address?, agents?)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  <w:t>Das Element „</w:t>
      </w:r>
      <w:r>
        <w:rPr>
          <w:rFonts w:cs="Courier New" w:ascii="Courier New" w:hAnsi="Courier New"/>
        </w:rPr>
        <w:t>parties</w:t>
      </w:r>
      <w:r>
        <w:rPr/>
        <w:t>“ besitzt folgende Attribu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>
          <w:lang w:val="en-US"/>
        </w:rPr>
        <w:t>corent (app | agent | corsp | electronic)</w:t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Zeigt an, welche Adresse als Zustelladresse bzw. als Empfänger fungieren soll.</w:t>
      </w:r>
    </w:p>
    <w:p>
      <w:pPr>
        <w:pStyle w:val="Normal"/>
        <w:spacing w:lineRule="auto" w:line="360"/>
        <w:ind w:left="2694" w:hanging="1278"/>
        <w:jc w:val="both"/>
        <w:rPr/>
      </w:pPr>
      <w:r>
        <w:rPr/>
        <w:t>app:</w:t>
        <w:tab/>
        <w:t>Die Adresse des ersten benannten Anmelders ist zugleich Zustelladresse.</w:t>
      </w:r>
    </w:p>
    <w:p>
      <w:pPr>
        <w:pStyle w:val="Normal"/>
        <w:spacing w:lineRule="auto" w:line="360"/>
        <w:ind w:left="2694" w:hanging="1278"/>
        <w:jc w:val="both"/>
        <w:rPr/>
      </w:pPr>
      <w:r>
        <w:rPr/>
        <w:t>agent:</w:t>
        <w:tab/>
        <w:t>Die Adresse des ersten benannten Vertreters ist zugleich Zustelladresse.</w:t>
      </w:r>
    </w:p>
    <w:p>
      <w:pPr>
        <w:pStyle w:val="Normal"/>
        <w:spacing w:lineRule="auto" w:line="360"/>
        <w:ind w:left="2694" w:hanging="1278"/>
        <w:jc w:val="both"/>
        <w:rPr/>
      </w:pPr>
      <w:r>
        <w:rPr/>
        <w:t>corsp:</w:t>
        <w:tab/>
        <w:t>Eine eigene unter correspondence-address zu definierende Adresse ist Zustelladresse</w:t>
      </w:r>
    </w:p>
    <w:p>
      <w:pPr>
        <w:pStyle w:val="Normal"/>
        <w:spacing w:lineRule="auto" w:line="360"/>
        <w:ind w:left="2694" w:hanging="1278"/>
        <w:jc w:val="both"/>
        <w:rPr/>
      </w:pPr>
      <w:r>
        <w:rPr/>
        <w:t>electronic:</w:t>
        <w:tab/>
        <w:t>Elektronische Zustellung (Dienst DPMAdirektPro)</w:t>
      </w:r>
    </w:p>
    <w:p>
      <w:pPr>
        <w:pStyle w:val="Normal"/>
        <w:spacing w:lineRule="auto" w:line="360"/>
        <w:ind w:left="2124" w:hanging="1419"/>
        <w:jc w:val="both"/>
        <w:rPr/>
      </w:pPr>
      <w:r>
        <w:rPr/>
      </w:r>
    </w:p>
    <w:p>
      <w:pPr>
        <w:pStyle w:val="Normal"/>
        <w:spacing w:lineRule="auto" w:line="360"/>
        <w:ind w:left="2124" w:hanging="1419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er Abschnitt „parties“ besitzt folgende Unterelemen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applicants</w:t>
        <w:tab/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Abschnitt über die Anmelde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inventors</w:t>
        <w:tab/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Abschnitt über die Erfinde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correspondence-address</w:t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Abschnitt des Empfängers / der Koresspondenzadress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 xml:space="preserve">agents </w:t>
        <w:tab/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Abschnitt über die Vertreter.</w:t>
      </w:r>
      <w:r>
        <w:br w:type="page"/>
      </w:r>
    </w:p>
    <w:p>
      <w:pPr>
        <w:pStyle w:val="Heading3"/>
        <w:rPr/>
      </w:pPr>
      <w:bookmarkStart w:id="4" w:name="__RefHeading___Toc223330562"/>
      <w:bookmarkEnd w:id="4"/>
      <w:r>
        <w:rPr/>
        <w:t>Daten zu den Anmeldern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eser Abschnitt erläutert die Adressstruktur des Anmelders.</w:t>
      </w:r>
    </w:p>
    <w:p>
      <w:pPr>
        <w:pStyle w:val="Normal"/>
        <w:spacing w:lineRule="auto" w:line="360"/>
        <w:jc w:val="both"/>
        <w:rPr/>
      </w:pPr>
      <w:r>
        <w:rPr/>
        <w:t>Mindestens ein Anmelder muss angegeben werden.</w:t>
      </w:r>
    </w:p>
    <w:p>
      <w:pPr>
        <w:pStyle w:val="Normal"/>
        <w:spacing w:lineRule="auto" w:line="360"/>
        <w:jc w:val="both"/>
        <w:rPr/>
      </w:pPr>
      <w:r>
        <w:rPr/>
        <w:t>Es können mehrere Anmelder angegeben werd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pplicants (applicant+)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lang w:val="en-GB"/>
        </w:rPr>
        <w:t>Das Element „</w:t>
      </w:r>
      <w:r>
        <w:rPr>
          <w:rFonts w:cs="Courier New" w:ascii="Courier New" w:hAnsi="Courier New"/>
          <w:lang w:val="en-GB"/>
        </w:rPr>
        <w:t>applicants</w:t>
      </w:r>
      <w:r>
        <w:rPr>
          <w:lang w:val="en-GB"/>
        </w:rPr>
        <w:t>“  besitzt folgende Attribute: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XMLElement"/>
        <w:rPr/>
      </w:pPr>
      <w:r>
        <w:rPr/>
        <w:t>group (yes | no)</w:t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Dieses Attribut zeigt an, ob einer oder mehrere Anmelder benannt sind.</w:t>
      </w:r>
    </w:p>
    <w:p>
      <w:pPr>
        <w:pStyle w:val="Normal"/>
        <w:spacing w:lineRule="auto" w:line="360"/>
        <w:jc w:val="both"/>
        <w:rPr/>
      </w:pPr>
      <w:r>
        <w:rPr/>
        <w:tab/>
        <w:tab/>
        <w:t xml:space="preserve">no </w:t>
        <w:tab/>
        <w:t>=</w:t>
        <w:tab/>
        <w:t>Nur ein Anmelder ist benannt</w:t>
      </w:r>
    </w:p>
    <w:p>
      <w:pPr>
        <w:pStyle w:val="Normal"/>
        <w:spacing w:lineRule="auto" w:line="360"/>
        <w:jc w:val="both"/>
        <w:rPr/>
      </w:pPr>
      <w:r>
        <w:rPr/>
        <w:tab/>
        <w:tab/>
        <w:t>yes</w:t>
        <w:tab/>
        <w:t>=</w:t>
        <w:tab/>
        <w:t>Mehrere Anmelder sind benann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lang w:val="en-GB"/>
        </w:rPr>
        <w:t>Das Element “</w:t>
      </w:r>
      <w:r>
        <w:rPr>
          <w:rFonts w:cs="Courier New" w:ascii="Courier New" w:hAnsi="Courier New"/>
          <w:lang w:val="en-GB"/>
        </w:rPr>
        <w:t>applicant</w:t>
      </w:r>
      <w:r>
        <w:rPr>
          <w:lang w:val="en-GB"/>
        </w:rPr>
        <w:t>” besitzt folgende Attribute: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XMLElement"/>
        <w:rPr/>
      </w:pPr>
      <w:r>
        <w:rPr/>
        <w:t>sequence</w:t>
        <w:tab/>
        <w:tab/>
        <w:tab/>
        <w:tab/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Dieses Attribut beinhaltet die laufende Nummer der benannten Anmelde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app-type (applicant | applicant-inventor)</w:t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ieses Attribut beinhaltet die Information, ob der Anmelder zugleich Erfinder ist.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ab/>
        <w:tab/>
      </w:r>
      <w:r>
        <w:rPr>
          <w:rFonts w:cs="Courier New" w:ascii="Courier New" w:hAnsi="Courier New"/>
        </w:rPr>
        <w:t>applicant</w:t>
      </w:r>
      <w:r>
        <w:rPr/>
        <w:t xml:space="preserve"> </w:t>
        <w:tab/>
        <w:tab/>
        <w:tab/>
        <w:t>=</w:t>
        <w:tab/>
        <w:t>Der Anmelder ist nur Anmelder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ab/>
        <w:tab/>
      </w:r>
      <w:r>
        <w:rPr>
          <w:rFonts w:cs="Courier New" w:ascii="Courier New" w:hAnsi="Courier New"/>
        </w:rPr>
        <w:t>applicant-inventor</w:t>
      </w:r>
      <w:r>
        <w:rPr/>
        <w:tab/>
        <w:t>=</w:t>
        <w:tab/>
        <w:t>Der Anmelder ist zugleich Erfinde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designation</w:t>
        <w:tab/>
        <w:tab/>
        <w:tab/>
        <w:tab/>
        <w:tab/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ieses Attribut beinhaltet Informationen über die Benennungsstaaten. Für die nationale Anmeldung beim DPMA ohne Bedeutung. Der Inhalt für eine nationale Anmeldung sollte sein: „</w:t>
      </w:r>
      <w:r>
        <w:rPr>
          <w:rFonts w:cs="Courier New" w:ascii="Courier New" w:hAnsi="Courier New"/>
        </w:rPr>
        <w:t>as-indicated</w:t>
      </w:r>
      <w:r>
        <w:rPr/>
        <w:t>“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as Element „</w:t>
      </w:r>
      <w:r>
        <w:rPr>
          <w:rFonts w:cs="Courier New" w:ascii="Courier New" w:hAnsi="Courier New"/>
        </w:rPr>
        <w:t>addressbook</w:t>
      </w:r>
      <w:r>
        <w:rPr/>
        <w:t>“ besitzt folgende Attribu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lang</w:t>
        <w:tab/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Beinhaltet die Sprache, in der die Adressdaten angegeben werden müssen. Muss im ISO-Two-Letter-Code für Sprachen angegeben werden. Z.B. „de“, „en“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Jeder Anmelder “</w:t>
      </w:r>
      <w:r>
        <w:rPr>
          <w:rFonts w:cs="Courier New" w:ascii="Courier New" w:hAnsi="Courier New"/>
        </w:rPr>
        <w:t>applicant</w:t>
      </w:r>
      <w:r>
        <w:rPr/>
        <w:t>” besitzt folgende Unterelement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>
          <w:lang w:val="en-GB"/>
        </w:rPr>
        <w:t>applicant (addressbook+, nationality, residence)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e Adressstruktur „</w:t>
      </w:r>
      <w:r>
        <w:rPr>
          <w:rFonts w:cs="Courier New" w:ascii="Courier New" w:hAnsi="Courier New"/>
        </w:rPr>
        <w:t>addressbook</w:t>
      </w:r>
      <w:r>
        <w:rPr/>
        <w:t>“ beinhaltet folgende wichtige Elemente:</w:t>
      </w:r>
    </w:p>
    <w:p>
      <w:pPr>
        <w:pStyle w:val="XMLElement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prefix</w:t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Namenspräfix wie „Dr., Herr, Frau“ usw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last-name</w:t>
        <w:tab/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Nachname des Anmelders oder Name der Firm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first-name</w:t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Vorname des Anmeld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 xml:space="preserve">registered-number </w:t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Anmeldercode-Nr./Vertretercode-N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address</w:t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Beinhaltet die Daten zur Adresse des Anmelder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phone</w:t>
        <w:tab/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Telefonnummer des Anmelders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XMLElement"/>
        <w:jc w:val="both"/>
        <w:rPr/>
      </w:pPr>
      <w:r>
        <w:rPr/>
        <w:t>fax</w:t>
        <w:tab/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Faxnummer des Anmelder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email</w:t>
        <w:tab/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Email-Adresse des Anmelder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dresselemente im Element „</w:t>
      </w:r>
      <w:r>
        <w:rPr>
          <w:rFonts w:cs="Courier New" w:ascii="Courier New" w:hAnsi="Courier New"/>
        </w:rPr>
        <w:t>address</w:t>
      </w:r>
      <w:r>
        <w:rPr/>
        <w:t>“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address-1</w:t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Sonstige Namenszusätz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address-2</w:t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Optionale Adresszeile bei langen Angab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address-3</w:t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Optionale Adresszeile bei langen Angab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pobox</w:t>
        <w:tab/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Daten für ein Postfa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street</w:t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Die Strasse der Adresse des Anmelde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city</w:t>
        <w:tab/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Der Wohnort des Anmeld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postcode</w:t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Die Postleitzahl des Wohnorts des Anmeld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country</w:t>
        <w:tab/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er Wohnsitzstaat des Anmelders. Die Angabe des Staates hat im ISO-Two-Letter-Code für Länderkennungen zu erfolgen. Also für Deutschland „DE“. Im Moment auch der einzig zulässige Wohnsitzstaat für den Anmelde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nationality</w:t>
        <w:tab/>
        <w:tab/>
        <w:tab/>
        <w:t>Obligatorisch</w:t>
      </w:r>
    </w:p>
    <w:p>
      <w:pPr>
        <w:pStyle w:val="Normal"/>
        <w:spacing w:lineRule="auto" w:line="360"/>
        <w:rPr/>
      </w:pPr>
      <w:r>
        <w:rPr/>
        <w:tab/>
        <w:t>Wird nicht genutzt. Muss leer in der XML-Datei stehen.</w:t>
      </w:r>
    </w:p>
    <w:p>
      <w:pPr>
        <w:pStyle w:val="Normal"/>
        <w:spacing w:lineRule="auto" w:line="360"/>
        <w:rPr/>
      </w:pPr>
      <w:r>
        <w:rPr/>
      </w:r>
    </w:p>
    <w:p>
      <w:pPr>
        <w:pStyle w:val="XMLElement"/>
        <w:rPr/>
      </w:pPr>
      <w:r>
        <w:rPr/>
        <w:t>residence</w:t>
        <w:tab/>
        <w:tab/>
        <w:tab/>
        <w:t>Obligatorisch</w:t>
      </w:r>
    </w:p>
    <w:p>
      <w:pPr>
        <w:pStyle w:val="Normal"/>
        <w:spacing w:lineRule="auto" w:line="360"/>
        <w:rPr/>
      </w:pPr>
      <w:r>
        <w:rPr/>
        <w:tab/>
        <w:t>Wird nicht genutzt. Muss leer in der XML-Datei stehen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Beispiel einer minimalen XML-Struktur:</w:t>
      </w:r>
    </w:p>
    <w:p>
      <w:pPr>
        <w:pStyle w:val="Normal"/>
        <w:spacing w:lineRule="auto" w:line="360"/>
        <w:rPr/>
      </w:pPr>
      <w:r>
        <w:rPr/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>&lt;applicant app-type="applicant" designation="as-indicated" sequence="1"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>&lt;addressbook lang="de"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last-name&gt;Mustermann&lt;/last-nam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address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city&gt;Musterstadt&lt;/city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postcode&gt;12345&lt;/postcod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country&gt;DE&lt;/country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/address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phone/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>&lt;/addressbook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>&lt;nationality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country/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>&lt;/nationality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>&lt;residenc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country/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>&lt;/residenc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>&lt;/applicant&gt;</w:t>
      </w:r>
    </w:p>
    <w:p>
      <w:pPr>
        <w:pStyle w:val="Normal"/>
        <w:spacing w:lineRule="auto" w:line="360"/>
        <w:rPr>
          <w:highlight w:val="white"/>
          <w:lang w:val="en-GB"/>
        </w:rPr>
      </w:pPr>
      <w:r>
        <w:rPr>
          <w:highlight w:val="white"/>
          <w:lang w:val="en-GB"/>
        </w:rPr>
      </w:r>
    </w:p>
    <w:p>
      <w:pPr>
        <w:pStyle w:val="Normal"/>
        <w:spacing w:lineRule="auto" w:line="360"/>
        <w:rPr/>
      </w:pPr>
      <w:r>
        <w:rPr/>
        <w:t>Beispiel einer maximalen XML-Struktur:</w:t>
      </w:r>
    </w:p>
    <w:p>
      <w:pPr>
        <w:pStyle w:val="Normal"/>
        <w:spacing w:lineRule="auto" w:line="360"/>
        <w:rPr/>
      </w:pPr>
      <w:r>
        <w:rPr/>
      </w:r>
    </w:p>
    <w:p>
      <w:pPr>
        <w:pStyle w:val="XMLElement"/>
        <w:rPr/>
      </w:pPr>
      <w:r>
        <w:rPr>
          <w:highlight w:val="white"/>
          <w:lang w:val="en-GB"/>
        </w:rPr>
        <w:t>&lt;applicant app-type="applicant" designation="as-indicated" se</w:t>
        <w:br/>
        <w:t>quence="1"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>&lt;addressbook lang="de"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prefix&gt;Dr.&lt;/prefix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last-name&gt;Mustermann&lt;/last-nam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first-name&gt;Max&lt;/first-nam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registered-number&gt;5002000&lt;/registered-number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address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address-1&gt;Freiherr&lt;/address-1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address-2&gt;zu&lt;/address-2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address-3&gt;Musterhausen&lt;/address-3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street&gt;Hauptstraße 1&lt;/street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city&gt;Musterstadt&lt;/city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postcode&gt;12345&lt;/postcod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country&gt;DE&lt;/country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/address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phone&gt;089-12345678&lt;/phon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fax&gt;089-12345679&lt;/fax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email&gt;Max@Mustermann.de&lt;/email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treg-number&gt;50698754&lt;/treg-number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court&gt;Musterstadt&lt;/court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>&lt;/addressbook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>&lt;nationality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country/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>&lt;/nationality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>&lt;residenc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country/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>&lt;/residenc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>&lt;/applicant&gt;</w:t>
      </w:r>
    </w:p>
    <w:p>
      <w:pPr>
        <w:pStyle w:val="Normal"/>
        <w:spacing w:lineRule="auto" w:line="360"/>
        <w:rPr>
          <w:highlight w:val="white"/>
          <w:lang w:val="en-GB"/>
        </w:rPr>
      </w:pPr>
      <w:r>
        <w:rPr>
          <w:highlight w:val="white"/>
          <w:lang w:val="en-GB"/>
        </w:rPr>
      </w:r>
      <w:r>
        <w:br w:type="page"/>
      </w:r>
    </w:p>
    <w:p>
      <w:pPr>
        <w:pStyle w:val="Heading3"/>
        <w:rPr/>
      </w:pPr>
      <w:bookmarkStart w:id="5" w:name="__RefHeading___Toc223330563"/>
      <w:bookmarkEnd w:id="5"/>
      <w:r>
        <w:rPr/>
        <w:t>Daten zu den Erfindern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eser Abschnitt erläutert die Adressstruktur des Erfinders.</w:t>
      </w:r>
    </w:p>
    <w:p>
      <w:pPr>
        <w:pStyle w:val="Normal"/>
        <w:spacing w:lineRule="auto" w:line="360"/>
        <w:jc w:val="both"/>
        <w:rPr/>
      </w:pPr>
      <w:r>
        <w:rPr/>
        <w:t>Es können mehrere Erfinder angegeben werd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0"/>
        </w:rPr>
        <w:t>inventors (inventor+)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  <w:t>Das Element „</w:t>
      </w:r>
      <w:r>
        <w:rPr>
          <w:rFonts w:cs="Courier New" w:ascii="Courier New" w:hAnsi="Courier New"/>
        </w:rPr>
        <w:t>inventors</w:t>
      </w:r>
      <w:r>
        <w:rPr/>
        <w:t>“  besitzt folgende Attribu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group (yes | no)</w:t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Dieses Attribut zeigt an, ob einer oder mehrere Erfinder benannt sind.</w:t>
      </w:r>
    </w:p>
    <w:p>
      <w:pPr>
        <w:pStyle w:val="Normal"/>
        <w:spacing w:lineRule="auto" w:line="360"/>
        <w:jc w:val="both"/>
        <w:rPr/>
      </w:pPr>
      <w:r>
        <w:rPr/>
        <w:tab/>
        <w:tab/>
        <w:t xml:space="preserve">no </w:t>
        <w:tab/>
        <w:t>=</w:t>
        <w:tab/>
        <w:t>Nur ein Erfinder ist benannt</w:t>
      </w:r>
    </w:p>
    <w:p>
      <w:pPr>
        <w:pStyle w:val="Normal"/>
        <w:spacing w:lineRule="auto" w:line="360"/>
        <w:jc w:val="both"/>
        <w:rPr/>
      </w:pPr>
      <w:r>
        <w:rPr/>
        <w:tab/>
        <w:tab/>
        <w:t>yes</w:t>
        <w:tab/>
        <w:t>=</w:t>
        <w:tab/>
        <w:t>Mehrere Erfinder sind benann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ueberrecht</w:t>
        <w:tab/>
        <w:tab/>
        <w:tab/>
        <w:tab/>
        <w:t>Optional</w:t>
      </w:r>
    </w:p>
    <w:p>
      <w:pPr>
        <w:pStyle w:val="Normal"/>
        <w:spacing w:lineRule="auto" w:line="360"/>
        <w:ind w:left="284" w:firstLine="1"/>
        <w:jc w:val="both"/>
        <w:rPr/>
      </w:pPr>
      <w:r>
        <w:rPr/>
        <w:t xml:space="preserve">Dieses Attribut beinhaltet den Grund, durch den das Recht auf die Erfindung vom Erfinder auf den Anmelder übergegangen ist. (Veraltet: Bitte </w:t>
      </w:r>
      <w:r>
        <w:rPr>
          <w:rStyle w:val="XMLElementZchn"/>
        </w:rPr>
        <w:t>inventionright</w:t>
      </w:r>
      <w:r>
        <w:rPr/>
        <w:t xml:space="preserve"> benutzen!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as Element “</w:t>
      </w:r>
      <w:r>
        <w:rPr>
          <w:rFonts w:cs="Courier New" w:ascii="Courier New" w:hAnsi="Courier New"/>
        </w:rPr>
        <w:t>inventor</w:t>
      </w:r>
      <w:r>
        <w:rPr/>
        <w:t>” besitzt folgende Attribu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>
          <w:lang w:val="en-GB"/>
        </w:rPr>
        <w:t>sequence</w:t>
        <w:tab/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>
          <w:lang w:val="en-GB"/>
        </w:rPr>
        <w:tab/>
      </w:r>
      <w:r>
        <w:rPr/>
        <w:t>Dieses Attribut beinhaltet die laufende Nummer der benannten Erfinde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inventionright</w:t>
        <w:tab/>
        <w:tab/>
        <w:t>Optional</w:t>
      </w:r>
    </w:p>
    <w:p>
      <w:pPr>
        <w:pStyle w:val="Normal"/>
        <w:spacing w:lineRule="auto" w:line="360"/>
        <w:ind w:left="284" w:firstLine="1"/>
        <w:jc w:val="both"/>
        <w:rPr/>
      </w:pPr>
      <w:r>
        <w:rPr/>
        <w:t>Dieses Attribut beinhaltet den Grund, durch den das Recht auf die Erfindung vom Erfinder auf den Anmelder übergegangen ist.</w:t>
      </w:r>
    </w:p>
    <w:p>
      <w:pPr>
        <w:pStyle w:val="Normal"/>
        <w:spacing w:lineRule="auto" w:line="360"/>
        <w:ind w:left="284" w:firstLine="1"/>
        <w:jc w:val="both"/>
        <w:rPr/>
      </w:pPr>
      <w:r>
        <w:rPr/>
      </w:r>
    </w:p>
    <w:p>
      <w:pPr>
        <w:pStyle w:val="XMLElement"/>
        <w:rPr/>
      </w:pPr>
      <w:r>
        <w:rPr/>
        <w:t>renunciation</w:t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ieses Attribut beinhaltet die Information, ob der der Erfinder die Nichtnennung beantragt.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ab/>
        <w:tab/>
      </w:r>
      <w:r>
        <w:rPr>
          <w:rFonts w:cs="Courier New" w:ascii="Courier New" w:hAnsi="Courier New"/>
        </w:rPr>
        <w:t>yes</w:t>
      </w:r>
      <w:r>
        <w:rPr/>
        <w:tab/>
        <w:t>=</w:t>
        <w:tab/>
        <w:t>Der Erfinder beantragt die Nichtnennung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ab/>
        <w:tab/>
      </w:r>
      <w:r>
        <w:rPr>
          <w:rFonts w:cs="Courier New" w:ascii="Courier New" w:hAnsi="Courier New"/>
        </w:rPr>
        <w:t>no</w:t>
      </w:r>
      <w:r>
        <w:rPr/>
        <w:tab/>
        <w:t>=</w:t>
        <w:tab/>
        <w:t>Der Erfinder beantragt nicht die Nichtnennung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designation</w:t>
        <w:tab/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ieses Attribut beinhaltet Informationen über die Benennungsstaaten. Für die nationale Anmeldung beim DPMA ohne Bedeutung. Der Inhalt für eine nationale Anmeldung sollte sein: „</w:t>
      </w:r>
      <w:r>
        <w:rPr>
          <w:rFonts w:cs="Courier New" w:ascii="Courier New" w:hAnsi="Courier New"/>
        </w:rPr>
        <w:t>as-indicated</w:t>
      </w:r>
      <w:r>
        <w:rPr/>
        <w:t>“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Jeder Erfinder “</w:t>
      </w:r>
      <w:r>
        <w:rPr>
          <w:rFonts w:cs="Courier New" w:ascii="Courier New" w:hAnsi="Courier New"/>
        </w:rPr>
        <w:t>inventor</w:t>
      </w:r>
      <w:r>
        <w:rPr/>
        <w:t>” besitzt folgende Unterelement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inventor (addressbook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as Element „</w:t>
      </w:r>
      <w:r>
        <w:rPr>
          <w:rFonts w:cs="Courier New" w:ascii="Courier New" w:hAnsi="Courier New"/>
        </w:rPr>
        <w:t>addressbook</w:t>
      </w:r>
      <w:r>
        <w:rPr/>
        <w:t>“ besitzt folgende Attribu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lang</w:t>
        <w:tab/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Beinhaltet die Sprache, in der die Adressdaten angegeben werden müssen. Muss im ISO-Two-Letter-Code für Sprachen angegeben werden. Z.B. „de“, „en“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e Adressstruktur „</w:t>
      </w:r>
      <w:r>
        <w:rPr>
          <w:rFonts w:cs="Courier New" w:ascii="Courier New" w:hAnsi="Courier New"/>
        </w:rPr>
        <w:t>addressbook</w:t>
      </w:r>
      <w:r>
        <w:rPr/>
        <w:t>“ beinhaltet folgende wichtige Elemente:</w:t>
      </w:r>
    </w:p>
    <w:p>
      <w:pPr>
        <w:pStyle w:val="XMLElement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prefix</w:t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Namenspräfix wie „Dr., Herr, Frau“ usw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last-name</w:t>
        <w:tab/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Nachname des Erfinders oder Name der Firm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first-name</w:t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Vorname des Erfind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 xml:space="preserve">registered-number </w:t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Anmeldercode-Nr./Vertretercode-N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address</w:t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Beinhaltet die Daten zur Adresse des Erfinder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phone</w:t>
        <w:tab/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Telefonnummer des Erfinders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XMLElement"/>
        <w:jc w:val="both"/>
        <w:rPr/>
      </w:pPr>
      <w:r>
        <w:rPr/>
        <w:t>fax</w:t>
        <w:tab/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Faxnummer des Erfinder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email</w:t>
        <w:tab/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Email-Adresse des Erfinder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dresselemente im Element „</w:t>
      </w:r>
      <w:r>
        <w:rPr>
          <w:rFonts w:cs="Courier New" w:ascii="Courier New" w:hAnsi="Courier New"/>
        </w:rPr>
        <w:t>address</w:t>
      </w:r>
      <w:r>
        <w:rPr/>
        <w:t>“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address-1</w:t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Sonstige Namenszusätz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address-2</w:t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Optionale Adresszeile bei langen Angab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address-3</w:t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Optionale Adresszeile bei langen Angab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pobox</w:t>
        <w:tab/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Daten für ein Postfa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street</w:t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Die Strasse der Adresse des Erfind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city</w:t>
        <w:tab/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Der Wohnort des Erfind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postcode</w:t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Die Postleitzahl des Wohnorts des Erfind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country</w:t>
        <w:tab/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er Wohnsitzstaat des Erfinders. Die Angabe des Staates hat im ISO-Two-Letter-Code für Länderkennungen zu erfolgen. Also für Deutschland „DE“. Im Moment auch der einzig zulässige Wohnsitzstaat für den Erfinde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Beispiel einer minimalen XML-Struktur:</w:t>
      </w:r>
    </w:p>
    <w:p>
      <w:pPr>
        <w:pStyle w:val="Normal"/>
        <w:spacing w:lineRule="auto" w:line="360"/>
        <w:rPr/>
      </w:pPr>
      <w:r>
        <w:rPr/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>&lt;inventor renunciation="no" sequence="1"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>&lt;addressbook lang="de"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last-name&gt;Tüftler&lt;/last-nam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address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street&gt;Hauptplatz 4&lt;/street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city&gt;Musterstadt&lt;/city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postcode&gt;12345&lt;/postcod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country&gt;DE&lt;/country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/address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phone/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fax/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email/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>&lt;/addressbook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>&lt;/inventor&gt;</w:t>
      </w:r>
    </w:p>
    <w:p>
      <w:pPr>
        <w:pStyle w:val="Normal"/>
        <w:spacing w:lineRule="auto" w:line="360"/>
        <w:rPr>
          <w:highlight w:val="white"/>
        </w:rPr>
      </w:pPr>
      <w:r>
        <w:rPr>
          <w:highlight w:val="white"/>
        </w:rPr>
      </w:r>
    </w:p>
    <w:p>
      <w:pPr>
        <w:pStyle w:val="Normal"/>
        <w:spacing w:lineRule="auto" w:line="360"/>
        <w:rPr/>
      </w:pPr>
      <w:r>
        <w:rPr/>
        <w:t>Beispiel einer maximalen XML-Struktur:</w:t>
      </w:r>
    </w:p>
    <w:p>
      <w:pPr>
        <w:pStyle w:val="Normal"/>
        <w:spacing w:lineRule="auto" w:line="360"/>
        <w:rPr/>
      </w:pPr>
      <w:r>
        <w:rPr/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>&lt;inventor renunciation="no" sequence="1"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>&lt;addressbook lang="de"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prefix&gt;Dipl. Ing.&lt;/prefix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last-name&gt;Tüftler&lt;/last-nam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first-name&gt;Hans&lt;/first-nam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address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address-1&gt;Oberhofbaurat&lt;/address-1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address-2&gt;aus&lt;/address-2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address-3&gt;Bayern&lt;/address-3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street&gt;Hauptplatz 4&lt;/street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city&gt;Musterstadt&lt;/city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postcode&gt;12345&lt;/postcod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country&gt;DE&lt;/country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/address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phone&gt;089-10203040&lt;/phon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fax&gt;089-10203041&lt;/fax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email&gt;Hans.Tueftler@Provider.de&lt;/email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>&lt;/addressbook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>&lt;/inventor&gt;</w:t>
      </w:r>
    </w:p>
    <w:p>
      <w:pPr>
        <w:pStyle w:val="Normal"/>
        <w:spacing w:lineRule="auto" w:line="360"/>
        <w:rPr>
          <w:highlight w:val="white"/>
          <w:lang w:val="en-GB"/>
        </w:rPr>
      </w:pPr>
      <w:r>
        <w:rPr>
          <w:highlight w:val="white"/>
          <w:lang w:val="en-GB"/>
        </w:rPr>
      </w:r>
      <w:r>
        <w:br w:type="page"/>
      </w:r>
    </w:p>
    <w:p>
      <w:pPr>
        <w:pStyle w:val="Heading3"/>
        <w:rPr/>
      </w:pPr>
      <w:bookmarkStart w:id="6" w:name="__RefHeading___Toc223330564"/>
      <w:bookmarkEnd w:id="6"/>
      <w:r>
        <w:rPr/>
        <w:t>Daten zum Empfänger / zur Korrespondenzadress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eser Abschnitt erläutert die Adressstruktur der Korrespondenzadresse.</w:t>
      </w:r>
    </w:p>
    <w:p>
      <w:pPr>
        <w:pStyle w:val="Normal"/>
        <w:spacing w:lineRule="auto" w:line="360"/>
        <w:jc w:val="both"/>
        <w:rPr/>
      </w:pPr>
      <w:r>
        <w:rPr/>
        <w:t>Falls das Attribut „corent“ des Elements „parties“ den Wert „corsp“ beinhaltet, muss eine Korrespondenzadresse angegeben werden. Ansonsten entfällt der Abschnitt Korrespondenzadress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lang w:val="en-GB"/>
        </w:rPr>
        <w:t>Das Element “</w:t>
      </w:r>
      <w:r>
        <w:rPr>
          <w:rFonts w:cs="Courier New" w:ascii="Courier New" w:hAnsi="Courier New"/>
          <w:lang w:val="en-GB"/>
        </w:rPr>
        <w:t>corresspondence-address</w:t>
      </w:r>
      <w:r>
        <w:rPr>
          <w:lang w:val="en-GB"/>
        </w:rPr>
        <w:t>” besitzt folgende Unterelemente.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XMLElement"/>
        <w:rPr/>
      </w:pPr>
      <w:r>
        <w:rPr>
          <w:lang w:val="en-GB"/>
        </w:rPr>
        <w:t>correspondence-address (addressbook)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/>
      </w:pPr>
      <w:r>
        <w:rPr/>
        <w:t>Das Element „</w:t>
      </w:r>
      <w:r>
        <w:rPr>
          <w:rFonts w:cs="Courier New" w:ascii="Courier New" w:hAnsi="Courier New"/>
        </w:rPr>
        <w:t>addressbook</w:t>
      </w:r>
      <w:r>
        <w:rPr/>
        <w:t>“ besitzt folgende Attribu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lang</w:t>
        <w:tab/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Beinhaltet die Sprache, in der die Adressdaten angegeben werden müssen. Muss im ISO-Two-Letter-Code für Sprachen angegeben werden. Z.B. „de“, „en“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e Adressstruktur „</w:t>
      </w:r>
      <w:r>
        <w:rPr>
          <w:rFonts w:cs="Courier New" w:ascii="Courier New" w:hAnsi="Courier New"/>
        </w:rPr>
        <w:t>addressbook</w:t>
      </w:r>
      <w:r>
        <w:rPr/>
        <w:t>“ beinhaltet folgende wichtige Elemen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prefix</w:t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Namenspräfix wie „Dr., Herr, Frau“ usw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last-name</w:t>
        <w:tab/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Nachname des Empfängers oder Name der Firm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first-name</w:t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Vorname des Empfäng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 xml:space="preserve">registered-number </w:t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Anmeldercode-Nr./Vertretercode-N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address</w:t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Beinhaltet die Daten zur Adresse des Empfänger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phone</w:t>
        <w:tab/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Telefonnummer des Empfänger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fax</w:t>
        <w:tab/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Faxnummer des Empfänger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email</w:t>
        <w:tab/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Email-Adresse des Empfänger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dresselemente im Element „</w:t>
      </w:r>
      <w:r>
        <w:rPr>
          <w:rFonts w:cs="Courier New" w:ascii="Courier New" w:hAnsi="Courier New"/>
        </w:rPr>
        <w:t>address</w:t>
      </w:r>
      <w:r>
        <w:rPr/>
        <w:t>“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address-1</w:t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Sonstige Namenszusätz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address-2</w:t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Optionale Adresszeile bei langen Angab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address-3</w:t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Optionale Adresszeile bei langen Angab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pobox</w:t>
        <w:tab/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Daten für ein Postfa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street</w:t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Die Strasse der Adresse des Empfäng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city</w:t>
        <w:tab/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Der Wohnort des Empfäng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postcode</w:t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Die Postleitzahl des Wohnorts des Empfäng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country</w:t>
        <w:tab/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er Wohnsitzstaat des Empfängers. Die Angabe des Staates hat im ISO-Two-Letter-Code für Länderkennungen zu erfolgen. Also für Deutschland „DE“. Im Moment auch der einzig zulässige Wohnsitzstaat für den Empfänge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Beispiel einer minimalen XML-Struktur:</w:t>
      </w:r>
    </w:p>
    <w:p>
      <w:pPr>
        <w:pStyle w:val="Normal"/>
        <w:spacing w:lineRule="auto" w:line="360"/>
        <w:rPr/>
      </w:pPr>
      <w:r>
        <w:rPr/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>&lt;correspondence-address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>&lt;addressbook lang="de"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last-name&gt;Testmann&lt;/last-nam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address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street&gt;Postweg 3&lt;/street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city&gt;Großstadt&lt;/city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postcode&gt;34567&lt;/postcod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country&gt;DE&lt;/country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</w:r>
      <w:r>
        <w:rPr>
          <w:highlight w:val="white"/>
        </w:rPr>
        <w:t>&lt;/address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>&lt;/addressbook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>&lt;/correspondence-address&gt;</w:t>
      </w:r>
    </w:p>
    <w:p>
      <w:pPr>
        <w:pStyle w:val="Normal"/>
        <w:spacing w:lineRule="auto" w:line="360"/>
        <w:rPr>
          <w:highlight w:val="white"/>
        </w:rPr>
      </w:pPr>
      <w:r>
        <w:rPr>
          <w:highlight w:val="white"/>
        </w:rPr>
      </w:r>
    </w:p>
    <w:p>
      <w:pPr>
        <w:pStyle w:val="Normal"/>
        <w:spacing w:lineRule="auto" w:line="360"/>
        <w:rPr/>
      </w:pPr>
      <w:r>
        <w:rPr/>
        <w:t>Beispiel einer maximalen XML-Struktur:</w:t>
      </w:r>
    </w:p>
    <w:p>
      <w:pPr>
        <w:pStyle w:val="Normal"/>
        <w:spacing w:lineRule="auto" w:line="360"/>
        <w:rPr/>
      </w:pPr>
      <w:r>
        <w:rPr/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>&lt;correspondence-address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>&lt;addressbook lang="de"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prefix&gt;Prof. Dr.&lt;/prefix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last-name&gt;Testmann&lt;/last-nam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first-name&gt;Hugo&lt;/first-nam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registered-number&gt;1002000&lt;/registered-number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address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address-1&gt;Baron&lt;/address-1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address-2&gt;von&lt;/address-2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address-3&gt;Anzing&lt;/address-3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street&gt;Postweg 3&lt;/street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city&gt;Großstadt&lt;/city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postcode&gt;34567&lt;/postcod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country&gt;DE&lt;/country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/address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phone&gt;08141-225533&lt;/phon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fax&gt;08141-225544&lt;/fax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email&gt;Hugo@Testmann.de&lt;/email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>&lt;/addressbook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>&lt;/correspondence-address&gt;</w:t>
      </w:r>
    </w:p>
    <w:p>
      <w:pPr>
        <w:pStyle w:val="Normal"/>
        <w:spacing w:lineRule="auto" w:line="360"/>
        <w:rPr>
          <w:highlight w:val="white"/>
          <w:lang w:val="en-GB"/>
        </w:rPr>
      </w:pPr>
      <w:r>
        <w:rPr>
          <w:highlight w:val="white"/>
          <w:lang w:val="en-GB"/>
        </w:rPr>
      </w:r>
      <w:r>
        <w:br w:type="page"/>
      </w:r>
    </w:p>
    <w:p>
      <w:pPr>
        <w:pStyle w:val="Heading3"/>
        <w:rPr/>
      </w:pPr>
      <w:bookmarkStart w:id="7" w:name="__RefHeading___Toc223330565"/>
      <w:bookmarkEnd w:id="7"/>
      <w:r>
        <w:rPr/>
        <w:t>Daten zu den Vertretern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eser Abschnitt erläutert die Adressstruktur des Vertreters.</w:t>
      </w:r>
    </w:p>
    <w:p>
      <w:pPr>
        <w:pStyle w:val="Normal"/>
        <w:spacing w:lineRule="auto" w:line="360"/>
        <w:jc w:val="both"/>
        <w:rPr/>
      </w:pPr>
      <w:r>
        <w:rPr/>
        <w:t>Es können mehrere Vertreter angegeben werd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0"/>
        </w:rPr>
        <w:t>agents (agent+)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  <w:t>Das Element „</w:t>
      </w:r>
      <w:r>
        <w:rPr>
          <w:rFonts w:cs="Courier New" w:ascii="Courier New" w:hAnsi="Courier New"/>
        </w:rPr>
        <w:t>agents</w:t>
      </w:r>
      <w:r>
        <w:rPr/>
        <w:t>“  besitzt folgende Attribu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group (yes | no)</w:t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Dieses Attribut zeigt an, ob einer oder mehrere Vertreter benannt sind.</w:t>
      </w:r>
    </w:p>
    <w:p>
      <w:pPr>
        <w:pStyle w:val="Normal"/>
        <w:spacing w:lineRule="auto" w:line="360"/>
        <w:jc w:val="both"/>
        <w:rPr/>
      </w:pPr>
      <w:r>
        <w:rPr/>
        <w:tab/>
        <w:tab/>
        <w:t xml:space="preserve">no </w:t>
        <w:tab/>
        <w:t>=</w:t>
        <w:tab/>
        <w:t>Nur ein Vertreter ist benannt</w:t>
      </w:r>
    </w:p>
    <w:p>
      <w:pPr>
        <w:pStyle w:val="Normal"/>
        <w:spacing w:lineRule="auto" w:line="360"/>
        <w:jc w:val="both"/>
        <w:rPr/>
      </w:pPr>
      <w:r>
        <w:rPr/>
        <w:tab/>
        <w:tab/>
        <w:t>yes</w:t>
        <w:tab/>
        <w:t>=</w:t>
        <w:tab/>
        <w:t>Mehrere Vertreter sind benann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as Element “</w:t>
      </w:r>
      <w:r>
        <w:rPr>
          <w:rFonts w:cs="Courier New" w:ascii="Courier New" w:hAnsi="Courier New"/>
        </w:rPr>
        <w:t>agent</w:t>
      </w:r>
      <w:r>
        <w:rPr/>
        <w:t>” besitzt folgende Attribu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>
          <w:lang w:val="en-GB"/>
        </w:rPr>
      </w:pPr>
      <w:r>
        <w:rPr>
          <w:lang w:val="en-GB"/>
        </w:rPr>
        <w:t>sequence</w:t>
        <w:tab/>
        <w:tab/>
        <w:tab/>
        <w:tab/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>
          <w:lang w:val="en-GB"/>
        </w:rPr>
        <w:tab/>
      </w:r>
      <w:r>
        <w:rPr/>
        <w:t>Dieses Attribut beinhaltet die laufende Nummer der benannten Anmelde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rep-type (agent)</w:t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ieses Attribut beinhaltet die Information, welcher Art der Vertreter ist. Standardmäßig ist „</w:t>
      </w:r>
      <w:r>
        <w:rPr>
          <w:rFonts w:cs="Courier New" w:ascii="Courier New" w:hAnsi="Courier New"/>
        </w:rPr>
        <w:t>agent</w:t>
      </w:r>
      <w:r>
        <w:rPr/>
        <w:t>“ einzutrag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Jeder Vertreter “</w:t>
      </w:r>
      <w:r>
        <w:rPr>
          <w:rFonts w:cs="Courier New" w:ascii="Courier New" w:hAnsi="Courier New"/>
        </w:rPr>
        <w:t>agent</w:t>
      </w:r>
      <w:r>
        <w:rPr/>
        <w:t>” besitzt folgende Unterelement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agent (addressbook+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as Element „</w:t>
      </w:r>
      <w:r>
        <w:rPr>
          <w:rFonts w:cs="Courier New" w:ascii="Courier New" w:hAnsi="Courier New"/>
        </w:rPr>
        <w:t>addressbook</w:t>
      </w:r>
      <w:r>
        <w:rPr/>
        <w:t>“ besitzt folgende Attribu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lang</w:t>
        <w:tab/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Beinhaltet die Sprache, in der die Adressdaten angegeben werden müssen. Muss im ISO-Two-Letter-Code für Sprachen angegeben werden. Z.B. „de“, „en“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e Adressstruktur „</w:t>
      </w:r>
      <w:r>
        <w:rPr>
          <w:rFonts w:cs="Courier New" w:ascii="Courier New" w:hAnsi="Courier New"/>
        </w:rPr>
        <w:t>addressbook</w:t>
      </w:r>
      <w:r>
        <w:rPr/>
        <w:t>“ beinhaltet folgende wichtige Elemen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prefix</w:t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Namenspräfix wie „Dr., Herr, Frau“ usw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last-name</w:t>
        <w:tab/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Nachname des Vertreters oder Name der Firm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first-name</w:t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Vorname des Vertret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 xml:space="preserve">registered-number </w:t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Anmeldercode-Nr./Vertretercode-N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address</w:t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Beinhaltet die Daten zur Adresse des Vertreter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phone</w:t>
        <w:tab/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Telefonnummer des Vertreter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fax</w:t>
        <w:tab/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Faxnummer des Vertreter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email</w:t>
        <w:tab/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Email-Adresse des Vertreter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dresselemente im Element „</w:t>
      </w:r>
      <w:r>
        <w:rPr>
          <w:rFonts w:cs="Courier New" w:ascii="Courier New" w:hAnsi="Courier New"/>
        </w:rPr>
        <w:t>address</w:t>
      </w:r>
      <w:r>
        <w:rPr/>
        <w:t>“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address-1</w:t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Sonstige Namenszusätz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address-2</w:t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Optionale Adresszeile bei langen Angab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address-3</w:t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Optionale Adresszeile bei langen Angab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pobox</w:t>
        <w:tab/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Daten für ein Postfa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street</w:t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Die Strasse der Adresse des Vertret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city</w:t>
        <w:tab/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Der Wohnort des Vertret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postcode</w:t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Die Postleitzahl des Wohnorts des Vertret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country</w:t>
        <w:tab/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er Wohnsitzstaat des Vertreters. Die Angabe des Staates hat im ISO-Two-Letter-Code für Länderkennungen zu erfolgen. Also für Deutschland „DE“. Im Moment auch der einzig zulässige Wohnsitzstaat für den Vertrete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Beispiel einer minimalen XML-Struktur:</w:t>
      </w:r>
    </w:p>
    <w:p>
      <w:pPr>
        <w:pStyle w:val="Normal"/>
        <w:spacing w:lineRule="auto" w:line="360"/>
        <w:rPr/>
      </w:pPr>
      <w:r>
        <w:rPr/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>&lt;agent rep-type="agent" sequence="1"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>&lt;addressbook lang="de"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last-name&gt;Musterfrau&lt;/last-nam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address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street/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city&gt;Musterdorf&lt;/city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postcode&gt;54321&lt;/postcod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country&gt;DE&lt;/country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</w:r>
      <w:r>
        <w:rPr>
          <w:highlight w:val="white"/>
        </w:rPr>
        <w:t>&lt;/address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>&lt;/addressbook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>&lt;/agent&gt;</w:t>
      </w:r>
    </w:p>
    <w:p>
      <w:pPr>
        <w:pStyle w:val="Normal"/>
        <w:spacing w:lineRule="auto" w:line="360"/>
        <w:rPr>
          <w:highlight w:val="white"/>
        </w:rPr>
      </w:pPr>
      <w:r>
        <w:rPr>
          <w:highlight w:val="white"/>
        </w:rPr>
      </w:r>
    </w:p>
    <w:p>
      <w:pPr>
        <w:pStyle w:val="Normal"/>
        <w:spacing w:lineRule="auto" w:line="360"/>
        <w:rPr/>
      </w:pPr>
      <w:r>
        <w:rPr/>
        <w:t>Beispiel einer maximalen XML-Struktur:</w:t>
      </w:r>
    </w:p>
    <w:p>
      <w:pPr>
        <w:pStyle w:val="Normal"/>
        <w:spacing w:lineRule="auto" w:line="360"/>
        <w:rPr/>
      </w:pPr>
      <w:r>
        <w:rPr/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>&lt;agent rep-type="agent" sequence="1"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>&lt;addressbook lang="de"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prefix&gt;Dr.&lt;/prefix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last-name&gt;Musterfrau&lt;/last-nam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first-name&gt;Gabriele&lt;/first-nam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registered-number&gt;7004000&lt;/registered-number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address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address-1&gt;Freifrau&lt;/address-1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address-2&gt;aus&lt;/address-2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address-3&gt;Musterdorf&lt;/address-3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street&gt;Nebenstraße 2&lt;/street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city&gt;Musterdorf&lt;/city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postcode&gt;54321&lt;/postcod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country&gt;DE&lt;/country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/address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phone&gt;0221-1234567&lt;/phon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fax&gt;0221-1234568&lt;/fax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email&gt;Gabriele@Musterfrau.de&lt;/email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>&lt;/addressbook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>&lt;/agent&gt;</w:t>
      </w:r>
    </w:p>
    <w:p>
      <w:pPr>
        <w:pStyle w:val="Normal"/>
        <w:spacing w:lineRule="auto" w:line="360"/>
        <w:rPr>
          <w:highlight w:val="white"/>
          <w:lang w:val="en-GB"/>
        </w:rPr>
      </w:pPr>
      <w:r>
        <w:rPr>
          <w:highlight w:val="white"/>
          <w:lang w:val="en-GB"/>
        </w:rPr>
      </w:r>
      <w:r>
        <w:br w:type="page"/>
      </w:r>
    </w:p>
    <w:p>
      <w:pPr>
        <w:pStyle w:val="Heading2"/>
        <w:rPr/>
      </w:pPr>
      <w:bookmarkStart w:id="8" w:name="__RefHeading___Toc223330566"/>
      <w:bookmarkEnd w:id="8"/>
      <w:r>
        <w:rPr/>
        <w:t>Daten zu den Prioritäten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ieser Abschnitt erläutert die XML-Struktur der Prioritäten.</w:t>
      </w:r>
    </w:p>
    <w:p>
      <w:pPr>
        <w:pStyle w:val="Normal"/>
        <w:spacing w:lineRule="auto" w:line="360"/>
        <w:rPr/>
      </w:pPr>
      <w:r>
        <w:rPr/>
        <w:t>Es können mehrere Prioritäten angegeben werden.</w:t>
      </w:r>
    </w:p>
    <w:p>
      <w:pPr>
        <w:pStyle w:val="Normal"/>
        <w:spacing w:lineRule="auto" w:line="360"/>
        <w:rPr/>
      </w:pPr>
      <w:r>
        <w:rPr/>
      </w:r>
    </w:p>
    <w:p>
      <w:pPr>
        <w:pStyle w:val="XMLElement"/>
        <w:rPr/>
      </w:pPr>
      <w:r>
        <w:rPr/>
        <w:t>priority-claims (priority-claim+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Das Element „</w:t>
      </w:r>
      <w:r>
        <w:rPr>
          <w:rFonts w:cs="Courier New" w:ascii="Courier New" w:hAnsi="Courier New"/>
          <w:lang w:val="en-GB"/>
        </w:rPr>
        <w:t>priority-claim</w:t>
      </w:r>
      <w:r>
        <w:rPr>
          <w:lang w:val="en-GB"/>
        </w:rPr>
        <w:t>“ hat folgende Attribute: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XMLElement"/>
        <w:rPr/>
      </w:pPr>
      <w:r>
        <w:rPr/>
        <w:t>sequence</w:t>
        <w:tab/>
        <w:tab/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Dieses Attribut beinhaltet die laufende Nummer der Priorität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kind (nationa|regiona|international)</w:t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Dieses Attribut beinhaltet die Art der angegebenen Priorität:</w:t>
      </w:r>
    </w:p>
    <w:p>
      <w:pPr>
        <w:pStyle w:val="Normal"/>
        <w:spacing w:lineRule="auto" w:line="360"/>
        <w:jc w:val="both"/>
        <w:rPr/>
      </w:pPr>
      <w:r>
        <w:rPr/>
        <w:tab/>
        <w:tab/>
      </w:r>
      <w:r>
        <w:rPr>
          <w:rFonts w:cs="Courier New" w:ascii="Courier New" w:hAnsi="Courier New"/>
        </w:rPr>
        <w:t>national</w:t>
      </w:r>
      <w:r>
        <w:rPr/>
        <w:tab/>
        <w:tab/>
        <w:t>=</w:t>
        <w:tab/>
        <w:t>Nationale Priorität (DE, AT)</w:t>
      </w:r>
    </w:p>
    <w:p>
      <w:pPr>
        <w:pStyle w:val="Normal"/>
        <w:spacing w:lineRule="auto" w:line="360"/>
        <w:jc w:val="both"/>
        <w:rPr/>
      </w:pPr>
      <w:r>
        <w:rPr/>
        <w:tab/>
        <w:tab/>
      </w:r>
      <w:r>
        <w:rPr>
          <w:rFonts w:cs="Courier New" w:ascii="Courier New" w:hAnsi="Courier New"/>
        </w:rPr>
        <w:t>regional</w:t>
      </w:r>
      <w:r>
        <w:rPr/>
        <w:tab/>
        <w:tab/>
        <w:t>=</w:t>
        <w:tab/>
        <w:t>Regionale Priorität (EPA)</w:t>
      </w:r>
    </w:p>
    <w:p>
      <w:pPr>
        <w:pStyle w:val="Normal"/>
        <w:spacing w:lineRule="auto" w:line="360"/>
        <w:jc w:val="both"/>
        <w:rPr/>
      </w:pPr>
      <w:r>
        <w:rPr/>
        <w:tab/>
        <w:tab/>
      </w:r>
      <w:r>
        <w:rPr>
          <w:rFonts w:cs="Courier New" w:ascii="Courier New" w:hAnsi="Courier New"/>
        </w:rPr>
        <w:t>international</w:t>
      </w:r>
      <w:r>
        <w:rPr/>
        <w:tab/>
        <w:t>=</w:t>
        <w:tab/>
        <w:t>Internationale Priorität (PCT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as Element „</w:t>
      </w:r>
      <w:r>
        <w:rPr>
          <w:rFonts w:cs="Courier New" w:ascii="Courier New" w:hAnsi="Courier New"/>
        </w:rPr>
        <w:t>priority-claim</w:t>
      </w:r>
      <w:r>
        <w:rPr/>
        <w:t>“ hat folgende Unterelemen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>
          <w:lang w:val="en-GB"/>
        </w:rPr>
      </w:pPr>
      <w:r>
        <w:rPr>
          <w:lang w:val="en-GB"/>
        </w:rPr>
        <w:t>priority-claim (country, doc-number?, date)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XMLElement"/>
        <w:rPr>
          <w:lang w:val="en-GB"/>
        </w:rPr>
      </w:pPr>
      <w:r>
        <w:rPr>
          <w:lang w:val="en-GB"/>
        </w:rPr>
        <w:t>country</w:t>
        <w:tab/>
        <w:tab/>
        <w:t>Obligatorisch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  <w:tab/>
        <w:t>Das Land der Priorität.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XMLElement"/>
        <w:rPr/>
      </w:pPr>
      <w:r>
        <w:rPr/>
        <w:t>doc-number</w:t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Das Aktenzeichen der Prioritä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date</w:t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Das Datum der Prioritä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Beispiel einer XML-Struktu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>&lt;priority-claims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>&lt;priority-claim kind="national" sequence=""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country&gt;DE&lt;/country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doc-number&gt;DE123456789012&lt;/doc-number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date&gt;31.01.2007&lt;/dat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>&lt;/priority-claim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>&lt;/priority-claims&gt;</w:t>
      </w:r>
    </w:p>
    <w:p>
      <w:pPr>
        <w:pStyle w:val="Normal"/>
        <w:spacing w:lineRule="auto" w:line="360"/>
        <w:jc w:val="both"/>
        <w:rPr>
          <w:highlight w:val="white"/>
          <w:lang w:val="en-GB"/>
        </w:rPr>
      </w:pPr>
      <w:r>
        <w:rPr>
          <w:highlight w:val="white"/>
          <w:lang w:val="en-GB"/>
        </w:rPr>
      </w:r>
      <w:r>
        <w:br w:type="page"/>
      </w:r>
    </w:p>
    <w:p>
      <w:pPr>
        <w:pStyle w:val="Heading2"/>
        <w:jc w:val="both"/>
        <w:rPr/>
      </w:pPr>
      <w:bookmarkStart w:id="9" w:name="__RefHeading___Toc223330567"/>
      <w:bookmarkEnd w:id="9"/>
      <w:r>
        <w:rPr/>
        <w:t>Zusätzliche Daten zu den angehängten Dateien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eser Abschnitt beschreibt die Angabe von zusätzlichen Daten zu den angehängten Dateien.</w:t>
      </w:r>
    </w:p>
    <w:p>
      <w:pPr>
        <w:pStyle w:val="Normal"/>
        <w:spacing w:lineRule="auto" w:line="360"/>
        <w:jc w:val="both"/>
        <w:rPr/>
      </w:pPr>
      <w:r>
        <w:rPr/>
        <w:t>Das Element „</w:t>
      </w:r>
      <w:r>
        <w:rPr>
          <w:rFonts w:cs="Courier New" w:ascii="Courier New" w:hAnsi="Courier New"/>
        </w:rPr>
        <w:t>check-list</w:t>
      </w:r>
      <w:r>
        <w:rPr/>
        <w:t>“ hat folgende Unterelemen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>
          <w:lang w:val="en-GB"/>
        </w:rPr>
      </w:pPr>
      <w:r>
        <w:rPr>
          <w:lang w:val="en-GB"/>
        </w:rPr>
        <w:t>check-list ( cl-claims?, cl-drawings?*)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XMLElement"/>
        <w:rPr>
          <w:lang w:val="en-GB"/>
        </w:rPr>
      </w:pPr>
      <w:r>
        <w:rPr>
          <w:lang w:val="en-GB"/>
        </w:rPr>
        <w:t>cl-claims</w:t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>
          <w:lang w:val="en-GB"/>
        </w:rPr>
        <w:tab/>
      </w:r>
      <w:r>
        <w:rPr/>
        <w:t>Das Element ist leer und hat folgendes Attribut:</w:t>
      </w:r>
    </w:p>
    <w:p>
      <w:pPr>
        <w:pStyle w:val="XMLElement"/>
        <w:rPr/>
      </w:pPr>
      <w:r>
        <w:rPr/>
        <w:tab/>
        <w:tab/>
        <w:t>claims-number</w:t>
        <w:tab/>
        <w:t>Obligatorisch</w:t>
      </w:r>
    </w:p>
    <w:p>
      <w:pPr>
        <w:pStyle w:val="Normal"/>
        <w:spacing w:lineRule="auto" w:line="360"/>
        <w:ind w:left="2124" w:firstLine="6"/>
        <w:jc w:val="both"/>
        <w:rPr/>
      </w:pPr>
      <w:r>
        <w:rPr/>
        <w:t>Beinhaltet die Information, wie viele Ansprüche eingereicht werd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cl-drawings</w:t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Das Element ist leer und hat folgendes Attribut:</w:t>
      </w:r>
    </w:p>
    <w:p>
      <w:pPr>
        <w:pStyle w:val="XMLElement"/>
        <w:rPr/>
      </w:pPr>
      <w:r>
        <w:rPr/>
        <w:tab/>
        <w:tab/>
        <w:t>fig-count</w:t>
        <w:tab/>
        <w:tab/>
        <w:t>Obligatorisch</w:t>
      </w:r>
    </w:p>
    <w:p>
      <w:pPr>
        <w:pStyle w:val="Normal"/>
        <w:spacing w:lineRule="auto" w:line="360"/>
        <w:ind w:left="2124" w:firstLine="6"/>
        <w:jc w:val="both"/>
        <w:rPr/>
      </w:pPr>
      <w:r>
        <w:rPr/>
        <w:t>Beinhaltet die Information, wie viele Zeichnungen eingereicht werden.</w:t>
        <w:tab/>
      </w:r>
    </w:p>
    <w:p>
      <w:pPr>
        <w:pStyle w:val="XMLElement"/>
        <w:ind w:left="284" w:firstLine="284"/>
        <w:rPr/>
      </w:pPr>
      <w:r>
        <w:rPr/>
        <w:t>ppf</w:t>
        <w:tab/>
        <w:tab/>
        <w:tab/>
        <w:tab/>
        <w:t>Optional</w:t>
      </w:r>
    </w:p>
    <w:p>
      <w:pPr>
        <w:pStyle w:val="Normal"/>
        <w:spacing w:lineRule="auto" w:line="360"/>
        <w:ind w:left="2124" w:firstLine="6"/>
        <w:jc w:val="both"/>
        <w:rPr/>
      </w:pPr>
      <w:r>
        <w:rPr/>
        <w:t>Beinhaltet die Information, auf welcher Seite der gemeinsamen Spezifikation die Figuren beginnen.</w:t>
      </w:r>
    </w:p>
    <w:p>
      <w:pPr>
        <w:pStyle w:val="XMLElement"/>
        <w:ind w:left="284" w:firstLine="284"/>
        <w:rPr/>
      </w:pPr>
      <w:r>
        <w:rPr/>
        <w:t>ppl</w:t>
        <w:tab/>
        <w:tab/>
        <w:tab/>
        <w:tab/>
        <w:t>Optional</w:t>
      </w:r>
    </w:p>
    <w:p>
      <w:pPr>
        <w:pStyle w:val="Normal"/>
        <w:spacing w:lineRule="auto" w:line="360"/>
        <w:ind w:left="2124" w:firstLine="6"/>
        <w:jc w:val="both"/>
        <w:rPr/>
      </w:pPr>
      <w:r>
        <w:rPr/>
        <w:t>Beinhaltet die Information, auf welcher Seite der gemeinsamen Spezifikation die Figuren end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Heading2"/>
        <w:jc w:val="both"/>
        <w:rPr/>
      </w:pPr>
      <w:bookmarkStart w:id="10" w:name="__RefHeading___Toc223330568"/>
      <w:bookmarkEnd w:id="10"/>
      <w:r>
        <w:rPr/>
        <w:t>Daten zur zu veröffentlichenden Zeichnung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eser Abschnitt beschreibt die Daten zur zu veröffentlichenden Zeichnung.</w:t>
      </w:r>
    </w:p>
    <w:p>
      <w:pPr>
        <w:pStyle w:val="Normal"/>
        <w:spacing w:lineRule="auto" w:line="360"/>
        <w:jc w:val="both"/>
        <w:rPr/>
      </w:pPr>
      <w:r>
        <w:rPr/>
        <w:t>Das Element „</w:t>
      </w:r>
      <w:r>
        <w:rPr>
          <w:rFonts w:cs="Courier New" w:ascii="Courier New" w:hAnsi="Courier New"/>
        </w:rPr>
        <w:t>figure-to-publish</w:t>
      </w:r>
      <w:r>
        <w:rPr/>
        <w:t>“ hat folgende Unterelemen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>
          <w:lang w:val="en-GB"/>
        </w:rPr>
      </w:pPr>
      <w:r>
        <w:rPr>
          <w:lang w:val="en-GB"/>
        </w:rPr>
        <w:t>figure-to-publish (fig-number)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XMLElement"/>
        <w:rPr>
          <w:lang w:val="en-GB"/>
        </w:rPr>
      </w:pPr>
      <w:r>
        <w:rPr>
          <w:lang w:val="en-GB"/>
        </w:rPr>
        <w:t>fig-number</w:t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as Element beinhaltet die Information, welche Zeichnung (z.B.: Fig. 1) veröffentlicht werden soll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Heading2"/>
        <w:rPr/>
      </w:pPr>
      <w:bookmarkStart w:id="11" w:name="__RefHeading___Toc223330569"/>
      <w:bookmarkEnd w:id="11"/>
      <w:r>
        <w:rPr/>
        <w:t>Daten zu dem behördenspezifischen Teil des Antrag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eser Abschnitt erläutert die für das DPMA spezifischen Angab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>
          <w:lang w:val="en-GB"/>
        </w:rPr>
      </w:pPr>
      <w:r>
        <w:rPr/>
        <w:t>de-</w:t>
      </w:r>
      <w:r>
        <w:rPr>
          <w:lang w:val="en-GB"/>
        </w:rPr>
        <w:t>office-specific-data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lang w:val="en-GB"/>
        </w:rPr>
        <w:t>Das Element “</w:t>
      </w:r>
      <w:r>
        <w:rPr>
          <w:rFonts w:cs="Courier New" w:ascii="Courier New" w:hAnsi="Courier New"/>
          <w:lang w:val="en-GB"/>
        </w:rPr>
        <w:t>de-office-specific-data</w:t>
      </w:r>
      <w:r>
        <w:rPr>
          <w:lang w:val="en-GB"/>
        </w:rPr>
        <w:t>” besitzt folgende Attribute: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/>
      </w:pPr>
      <w:r>
        <w:rPr/>
        <w:t>office</w:t>
        <w:tab/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ieses Attribut beinhaltet die Information über das spezifische Einreichungsamt. Für das DPMA hat der Inhalt „DE“ zu sei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as Element „</w:t>
      </w:r>
      <w:r>
        <w:rPr>
          <w:rFonts w:cs="Courier New" w:ascii="Courier New" w:hAnsi="Courier New"/>
        </w:rPr>
        <w:t>de-office-specific-data</w:t>
      </w:r>
      <w:r>
        <w:rPr/>
        <w:t>“ besitzt folgende Unterelemen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>
          <w:lang w:val="en-GB"/>
        </w:rPr>
      </w:pPr>
      <w:r>
        <w:rPr>
          <w:lang w:val="en-GB"/>
        </w:rPr>
        <w:t>de-office-specific-data (miipcnr, statemnt, deaddapl, mipymgr, de-electronic-files)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XMLElement"/>
        <w:rPr>
          <w:lang w:val="en-GB"/>
        </w:rPr>
      </w:pPr>
      <w:r>
        <w:rPr>
          <w:lang w:val="en-GB"/>
        </w:rPr>
        <w:t>miipcnr</w:t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>
          <w:lang w:val="en-GB"/>
        </w:rPr>
        <w:tab/>
      </w:r>
      <w:r>
        <w:rPr/>
        <w:t>Beinhaltet die vorgeschlagene IPC-Numme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>
          <w:lang w:val="en-GB"/>
        </w:rPr>
      </w:pPr>
      <w:r>
        <w:rPr>
          <w:lang w:val="en-GB"/>
        </w:rPr>
        <w:t>statemnt</w:t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>
          <w:lang w:val="en-GB"/>
        </w:rPr>
        <w:tab/>
      </w:r>
      <w:r>
        <w:rPr/>
        <w:t>Beinhaltet die Daten zu den Erklärung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deaddapl</w:t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Beinhaltet die Daten zu den sonstigen Anträg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mipymgr</w:t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Beinhaltet die Daten zu den Bezahloption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de-electronic-files</w:t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Beinhaltet alle Links auf angehängte Dateien.</w:t>
      </w:r>
      <w:r>
        <w:br w:type="page"/>
      </w:r>
    </w:p>
    <w:p>
      <w:pPr>
        <w:pStyle w:val="Heading3"/>
        <w:rPr/>
      </w:pPr>
      <w:bookmarkStart w:id="12" w:name="__RefHeading___Toc223330570"/>
      <w:bookmarkEnd w:id="12"/>
      <w:r>
        <w:rPr/>
        <w:t>Daten zu den Erklärungen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eser Abschnitt beschreibt die Angaben zu den Erklärungen.</w:t>
      </w:r>
    </w:p>
    <w:p>
      <w:pPr>
        <w:pStyle w:val="Normal"/>
        <w:spacing w:lineRule="auto" w:line="360"/>
        <w:jc w:val="both"/>
        <w:rPr/>
      </w:pPr>
      <w:r>
        <w:rPr/>
        <w:t>Das Element „</w:t>
      </w:r>
      <w:r>
        <w:rPr>
          <w:rFonts w:cs="Courier New" w:ascii="Courier New" w:hAnsi="Courier New"/>
        </w:rPr>
        <w:t>statemnt</w:t>
      </w:r>
      <w:r>
        <w:rPr/>
        <w:t>“ beinhaltet folgende Unterelemen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statemnt (delizenz, denachan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delizenz</w:t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 xml:space="preserve">Beinhaltet die unverbindliche Information, ob der Anmelder an einer Lizenzvergabe interessiert ist. Das Element ist leer. 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as Element  besitzt folgende Attribute:</w:t>
      </w:r>
    </w:p>
    <w:p>
      <w:pPr>
        <w:pStyle w:val="XMLElement"/>
        <w:rPr/>
      </w:pPr>
      <w:r>
        <w:rPr/>
        <w:tab/>
        <w:t>code (yes|no)</w:t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ab/>
        <w:tab/>
      </w:r>
      <w:r>
        <w:rPr>
          <w:rFonts w:cs="Courier New" w:ascii="Courier New" w:hAnsi="Courier New"/>
        </w:rPr>
        <w:t>yes</w:t>
      </w:r>
      <w:r>
        <w:rPr/>
        <w:tab/>
        <w:t>=</w:t>
        <w:tab/>
        <w:t>Der Anmelder ist an Lizenzvergabe interessiert.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ab/>
        <w:tab/>
      </w:r>
      <w:r>
        <w:rPr>
          <w:rFonts w:cs="Courier New" w:ascii="Courier New" w:hAnsi="Courier New"/>
        </w:rPr>
        <w:t>no</w:t>
      </w:r>
      <w:r>
        <w:rPr/>
        <w:tab/>
        <w:t>=</w:t>
        <w:tab/>
        <w:t>Der Anmelder ist nicht interessier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denachan</w:t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Beinhaltet die unverbindliche Information, ob der Anmelder an einer Nachanmeldung im Ausland interessiert ist. Das Element ist leer.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ab/>
        <w:t>Das Element  besitzt folgende Attribute:</w:t>
      </w:r>
    </w:p>
    <w:p>
      <w:pPr>
        <w:pStyle w:val="XMLElement"/>
        <w:rPr/>
      </w:pPr>
      <w:r>
        <w:rPr/>
        <w:tab/>
        <w:t>code (yes|no)</w:t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ab/>
        <w:tab/>
      </w:r>
      <w:r>
        <w:rPr>
          <w:rFonts w:cs="Courier New" w:ascii="Courier New" w:hAnsi="Courier New"/>
        </w:rPr>
        <w:t>yes</w:t>
      </w:r>
      <w:r>
        <w:rPr/>
        <w:tab/>
        <w:t>=</w:t>
        <w:tab/>
        <w:t>Der Anmelder ist an Nachanmeldung interessiert.</w:t>
      </w:r>
    </w:p>
    <w:p>
      <w:pPr>
        <w:pStyle w:val="Normal"/>
        <w:spacing w:lineRule="auto" w:line="360"/>
        <w:jc w:val="both"/>
        <w:rPr/>
      </w:pPr>
      <w:r>
        <w:rPr/>
        <w:tab/>
        <w:tab/>
      </w:r>
      <w:r>
        <w:rPr>
          <w:rFonts w:cs="Courier New" w:ascii="Courier New" w:hAnsi="Courier New"/>
        </w:rPr>
        <w:t>no</w:t>
      </w:r>
      <w:r>
        <w:rPr/>
        <w:tab/>
        <w:t>=</w:t>
        <w:tab/>
        <w:t>Der Anmelder ist nicht interessier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Heading3"/>
        <w:rPr/>
      </w:pPr>
      <w:bookmarkStart w:id="13" w:name="__RefHeading___Toc223330571"/>
      <w:bookmarkEnd w:id="13"/>
      <w:r>
        <w:rPr/>
        <w:t>Daten zu den sonstigen Anträgen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eser Abschnitt beschreibt die Angaben zu den sonstigen Anträgen.</w:t>
      </w:r>
    </w:p>
    <w:p>
      <w:pPr>
        <w:pStyle w:val="Normal"/>
        <w:spacing w:lineRule="auto" w:line="360"/>
        <w:jc w:val="both"/>
        <w:rPr/>
      </w:pPr>
      <w:r>
        <w:rPr/>
        <w:t>Das Element „</w:t>
      </w:r>
      <w:r>
        <w:rPr>
          <w:rFonts w:cs="Courier New" w:ascii="Courier New" w:hAnsi="Courier New"/>
        </w:rPr>
        <w:t>deaddapl</w:t>
      </w:r>
      <w:r>
        <w:rPr/>
        <w:t>“ hat folgende Unterelemen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deaddapl (dezusatz, deakz+, depruef, deausset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dezusatz</w:t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Dieses Element zeigt an, ob die Anmeldung eine Zusatzanmeldung ist.</w:t>
      </w:r>
    </w:p>
    <w:p>
      <w:pPr>
        <w:pStyle w:val="Normal"/>
        <w:spacing w:lineRule="auto" w:line="360"/>
        <w:jc w:val="both"/>
        <w:rPr/>
      </w:pPr>
      <w:r>
        <w:rPr/>
        <w:tab/>
        <w:t>Das Element ist leer.</w:t>
      </w:r>
    </w:p>
    <w:p>
      <w:pPr>
        <w:pStyle w:val="Normal"/>
        <w:spacing w:lineRule="auto" w:line="360"/>
        <w:jc w:val="both"/>
        <w:rPr/>
      </w:pPr>
      <w:r>
        <w:rPr/>
        <w:tab/>
        <w:t>Das Element hat folgende Attribute:</w:t>
      </w:r>
    </w:p>
    <w:p>
      <w:pPr>
        <w:pStyle w:val="XMLElement"/>
        <w:rPr/>
      </w:pPr>
      <w:r>
        <w:rPr/>
        <w:tab/>
        <w:t>code (zus | no) no</w:t>
        <w:tab/>
        <w:t>Obligatorisch</w:t>
      </w:r>
    </w:p>
    <w:p>
      <w:pPr>
        <w:pStyle w:val="Normal"/>
        <w:spacing w:lineRule="auto" w:line="360"/>
        <w:ind w:left="1410" w:hanging="0"/>
        <w:jc w:val="both"/>
        <w:rPr/>
      </w:pPr>
      <w:r>
        <w:rPr/>
        <w:t>Das Attribut zeigt an, ob die Anmeldung eine Zusatzanmeldung zu einer bestehenden Anmeldung ist. Falls der Wert „</w:t>
      </w:r>
      <w:r>
        <w:rPr>
          <w:rFonts w:cs="Courier New" w:ascii="Courier New" w:hAnsi="Courier New"/>
        </w:rPr>
        <w:t>zus</w:t>
      </w:r>
      <w:r>
        <w:rPr/>
        <w:t>“ ist, muss mindestens ein Aktenzeichen „</w:t>
      </w:r>
      <w:r>
        <w:rPr>
          <w:rFonts w:cs="Courier New" w:ascii="Courier New" w:hAnsi="Courier New"/>
        </w:rPr>
        <w:t>deakz</w:t>
      </w:r>
      <w:r>
        <w:rPr/>
        <w:t>“ gefüllt sein.</w:t>
      </w:r>
    </w:p>
    <w:p>
      <w:pPr>
        <w:pStyle w:val="Normal"/>
        <w:spacing w:lineRule="auto" w:line="360"/>
        <w:ind w:left="1410" w:hanging="0"/>
        <w:jc w:val="both"/>
        <w:rPr/>
      </w:pPr>
      <w:r>
        <w:rPr/>
        <w:tab/>
        <w:tab/>
      </w:r>
      <w:r>
        <w:rPr>
          <w:rFonts w:cs="Courier New" w:ascii="Courier New" w:hAnsi="Courier New"/>
        </w:rPr>
        <w:t>zus</w:t>
      </w:r>
      <w:r>
        <w:rPr/>
        <w:tab/>
        <w:t>=</w:t>
        <w:tab/>
        <w:t>Die Anmeldung ist eine Zusatzanmeldung</w:t>
      </w:r>
    </w:p>
    <w:p>
      <w:pPr>
        <w:pStyle w:val="Normal"/>
        <w:spacing w:lineRule="auto" w:line="360"/>
        <w:ind w:left="1410" w:hanging="0"/>
        <w:jc w:val="both"/>
        <w:rPr/>
      </w:pPr>
      <w:r>
        <w:rPr/>
        <w:tab/>
        <w:tab/>
      </w:r>
      <w:r>
        <w:rPr>
          <w:rFonts w:cs="Courier New" w:ascii="Courier New" w:hAnsi="Courier New"/>
        </w:rPr>
        <w:t>no</w:t>
      </w:r>
      <w:r>
        <w:rPr/>
        <w:tab/>
        <w:t>=</w:t>
        <w:tab/>
        <w:t>Die Anmeldung ist keine Zusatzanmeldung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deakz</w:t>
        <w:tab/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ieses Element beinhaltet das oder die Aktenzeichen, zu denen diese Anmeldung eine Zusatzanmeldung ist. Das Element ist leer. Das Aktenzeichen wird im Attribut gehalten.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as Element hat folgende Attribute:</w:t>
      </w:r>
    </w:p>
    <w:p>
      <w:pPr>
        <w:pStyle w:val="XMLElement"/>
        <w:rPr/>
      </w:pPr>
      <w:r>
        <w:rPr/>
        <w:tab/>
        <w:tab/>
        <w:t>code</w:t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ab/>
        <w:tab/>
        <w:tab/>
        <w:t>Beinhaltet das Aktenzeichen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depruef</w:t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Beinhaltet die Daten zu den Prüfungsanträgen. Das Element ist leer. Die Information wird im Attribut gehalten.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as Element hat folgende Attribute:</w:t>
      </w:r>
    </w:p>
    <w:p>
      <w:pPr>
        <w:pStyle w:val="XMLElement"/>
        <w:rPr/>
      </w:pPr>
      <w:r>
        <w:rPr/>
        <w:tab/>
      </w:r>
      <w:r>
        <w:rPr>
          <w:lang w:val="en-GB"/>
        </w:rPr>
        <w:t>code (both | pruef | recherch | no) no</w:t>
        <w:tab/>
        <w:t>Obligatorisch</w:t>
      </w:r>
    </w:p>
    <w:p>
      <w:pPr>
        <w:pStyle w:val="Normal"/>
        <w:spacing w:lineRule="auto" w:line="360"/>
        <w:ind w:left="1410" w:hanging="0"/>
        <w:jc w:val="both"/>
        <w:rPr/>
      </w:pPr>
      <w:r>
        <w:rPr/>
        <w:t>Das Attribut beinhaltet die Information, ob ein Prüfungs- ein Rechercheantrag oder beides gestellt wird.</w:t>
      </w:r>
    </w:p>
    <w:p>
      <w:pPr>
        <w:pStyle w:val="Normal"/>
        <w:spacing w:lineRule="auto" w:line="360"/>
        <w:ind w:left="1410" w:hanging="0"/>
        <w:jc w:val="both"/>
        <w:rPr/>
      </w:pPr>
      <w:r>
        <w:rPr>
          <w:rFonts w:cs="Courier New" w:ascii="Courier New" w:hAnsi="Courier New"/>
        </w:rPr>
        <w:t>pruef</w:t>
      </w:r>
      <w:r>
        <w:rPr/>
        <w:tab/>
        <w:t>=</w:t>
        <w:tab/>
        <w:t>Prüfungsantrag (§ 44)</w:t>
      </w:r>
    </w:p>
    <w:p>
      <w:pPr>
        <w:pStyle w:val="Normal"/>
        <w:spacing w:lineRule="auto" w:line="360"/>
        <w:ind w:left="1410" w:hanging="0"/>
        <w:jc w:val="both"/>
        <w:rPr/>
      </w:pPr>
      <w:r>
        <w:rPr>
          <w:rFonts w:cs="Courier New" w:ascii="Courier New" w:hAnsi="Courier New"/>
        </w:rPr>
        <w:t>recherch</w:t>
      </w:r>
      <w:r>
        <w:rPr/>
        <w:tab/>
        <w:t>=</w:t>
        <w:tab/>
        <w:t>Rechercheantrag (§43)</w:t>
      </w:r>
    </w:p>
    <w:p>
      <w:pPr>
        <w:pStyle w:val="Normal"/>
        <w:spacing w:lineRule="auto" w:line="360"/>
        <w:ind w:left="1410" w:hanging="0"/>
        <w:jc w:val="both"/>
        <w:rPr/>
      </w:pPr>
      <w:r>
        <w:rPr>
          <w:rFonts w:cs="Courier New" w:ascii="Courier New" w:hAnsi="Courier New"/>
        </w:rPr>
        <w:t>both</w:t>
      </w:r>
      <w:r>
        <w:rPr/>
        <w:tab/>
        <w:tab/>
        <w:t>=</w:t>
        <w:tab/>
        <w:t>Sowohl Recherche- als auch Prüfungsantrag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deausset</w:t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Beinhaltet die Information zur Aussetzung des Erteilungsbeschlusses. Das Element ist leer. Die Daten liegen im Attribut „</w:t>
      </w:r>
      <w:r>
        <w:rPr>
          <w:rFonts w:cs="Courier New" w:ascii="Courier New" w:hAnsi="Courier New"/>
        </w:rPr>
        <w:t>month</w:t>
      </w:r>
      <w:r>
        <w:rPr/>
        <w:t>“.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ab/>
        <w:t>Das Element besitzt folgende Attribute:</w:t>
      </w:r>
    </w:p>
    <w:p>
      <w:pPr>
        <w:pStyle w:val="XMLElement"/>
        <w:rPr/>
      </w:pPr>
      <w:r>
        <w:rPr/>
        <w:tab/>
        <w:t>month</w:t>
        <w:tab/>
        <w:tab/>
        <w:tab/>
        <w:t>Obligatorisch</w:t>
      </w:r>
    </w:p>
    <w:p>
      <w:pPr>
        <w:pStyle w:val="Normal"/>
        <w:spacing w:lineRule="auto" w:line="360"/>
        <w:ind w:left="1410" w:hanging="0"/>
        <w:jc w:val="both"/>
        <w:rPr/>
      </w:pPr>
      <w:r>
        <w:rPr/>
        <w:t>Das Attribut beinhaltet die Information, auf wie viele Monate die Aussetzung des Erteilungsbeschlusses beantragt wird. Der Wert muss zwischen 0 und 15 liegen. Falls kein Antrag gestellt wird, muss der Wert 0 sei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Heading3"/>
        <w:rPr/>
      </w:pPr>
      <w:bookmarkStart w:id="14" w:name="__RefHeading___Toc223330572"/>
      <w:bookmarkEnd w:id="14"/>
      <w:r>
        <w:rPr/>
        <w:t>Daten zu den Bezahloptionen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eser Abschnitt beschreibt die Bezahloptionen des Antrags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/>
      </w:pPr>
      <w:r>
        <w:rPr/>
        <w:t>Das Element “</w:t>
      </w:r>
      <w:r>
        <w:rPr>
          <w:rFonts w:cs="Courier New" w:ascii="Courier New" w:hAnsi="Courier New"/>
        </w:rPr>
        <w:t>mipymgr</w:t>
      </w:r>
      <w:r>
        <w:rPr/>
        <w:t>” hat folgende Attribu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>
          <w:lang w:val="en-GB"/>
        </w:rPr>
      </w:pPr>
      <w:r>
        <w:rPr>
          <w:lang w:val="en-GB"/>
        </w:rPr>
        <w:t>payopt (ddebit | invoice )</w:t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>
          <w:lang w:val="en-GB"/>
        </w:rPr>
        <w:tab/>
      </w:r>
      <w:r>
        <w:rPr/>
        <w:t>Beinhaltet die Information, wie gezahlt wird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Courier New" w:ascii="Courier New" w:hAnsi="Courier New"/>
        </w:rPr>
        <w:t>ddebit</w:t>
        <w:tab/>
      </w:r>
      <w:r>
        <w:rPr/>
        <w:t>=</w:t>
        <w:tab/>
        <w:t>Per Einzugsermächtigung (muss angehängt werden)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cs="Courier New" w:ascii="Courier New" w:hAnsi="Courier New"/>
        </w:rPr>
        <w:t>invoice</w:t>
      </w:r>
      <w:r>
        <w:rPr/>
        <w:tab/>
        <w:t>=</w:t>
        <w:tab/>
        <w:t>Per Überweisung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as Element „</w:t>
      </w:r>
      <w:r>
        <w:rPr>
          <w:rFonts w:cs="Courier New" w:ascii="Courier New" w:hAnsi="Courier New"/>
        </w:rPr>
        <w:t>mipymgr</w:t>
      </w:r>
      <w:r>
        <w:rPr/>
        <w:t>“ hat folgende Unterelemen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mipymgr (deamount, pymmtyp, decard, debnkac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deamount</w:t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Beinhaltet die Gesamthöhe der zu zahlenden Gebühren. Kann leer bleiben, wenn als Bezahloption die Einzugsermächtigung ausgewählt wurde. Muss angegeben werden, wenn als Bezahloption Überweisung ausgewählt wurd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pymmtyp</w:t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Bleibt lee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decard</w:t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Bleibt lee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debnkac</w:t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Bleibt lee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Heading3"/>
        <w:rPr/>
      </w:pPr>
      <w:bookmarkStart w:id="15" w:name="__RefHeading___Toc223330573"/>
      <w:bookmarkEnd w:id="15"/>
      <w:r>
        <w:rPr/>
        <w:t>Daten zu den angehängten Dateien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eser Abschnitt beinhaltet die Informationen zu den angehängten Dateien.</w:t>
      </w:r>
    </w:p>
    <w:p>
      <w:pPr>
        <w:pStyle w:val="Normal"/>
        <w:spacing w:lineRule="auto" w:line="360"/>
        <w:jc w:val="both"/>
        <w:rPr/>
      </w:pPr>
      <w:r>
        <w:rPr/>
        <w:t>Das Element „</w:t>
      </w:r>
      <w:r>
        <w:rPr>
          <w:rFonts w:cs="Courier New" w:ascii="Courier New" w:hAnsi="Courier New"/>
        </w:rPr>
        <w:t>de-electronic-files</w:t>
      </w:r>
      <w:r>
        <w:rPr/>
        <w:t>“ beinhaltet folgende Unterelemen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>
          <w:lang w:val="en-GB"/>
        </w:rPr>
      </w:pPr>
      <w:r>
        <w:rPr>
          <w:lang w:val="en-GB"/>
        </w:rPr>
        <w:t>de-electronic-files (de-electronic-file*)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/>
      </w:pPr>
      <w:r>
        <w:rPr/>
        <w:t>Jede angehängte Datei “</w:t>
      </w:r>
      <w:r>
        <w:rPr>
          <w:rFonts w:cs="Courier New" w:ascii="Courier New" w:hAnsi="Courier New"/>
        </w:rPr>
        <w:t>de-electronic-file</w:t>
      </w:r>
      <w:r>
        <w:rPr/>
        <w:t>” besitzt folgende Attribu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ab/>
        <w:t>doctype</w:t>
        <w:tab/>
        <w:tab/>
        <w:t>Obligatorisch</w:t>
      </w:r>
    </w:p>
    <w:p>
      <w:pPr>
        <w:pStyle w:val="Normal"/>
        <w:spacing w:lineRule="auto" w:line="360"/>
        <w:ind w:left="1410" w:hanging="0"/>
        <w:jc w:val="both"/>
        <w:rPr/>
      </w:pPr>
      <w:r>
        <w:rPr/>
        <w:t>Die Abkürzung des Dokumententyps. Die Liste der Dokumententypen sind dem Anhang zu entnehmen.</w:t>
      </w:r>
    </w:p>
    <w:p>
      <w:pPr>
        <w:pStyle w:val="XMLElement"/>
        <w:ind w:firstLine="284"/>
        <w:rPr/>
      </w:pPr>
      <w:r>
        <w:rPr/>
        <w:t>lang</w:t>
        <w:tab/>
        <w:tab/>
        <w:tab/>
        <w:t>Optional</w:t>
      </w:r>
    </w:p>
    <w:p>
      <w:pPr>
        <w:pStyle w:val="Normal"/>
        <w:spacing w:lineRule="auto" w:line="360"/>
        <w:ind w:left="1420" w:hanging="0"/>
        <w:jc w:val="both"/>
        <w:rPr/>
      </w:pPr>
      <w:r>
        <w:rPr/>
        <w:t>Die Sprache in der das angehängte Dokument verfasst is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Jede angehängte Datei “</w:t>
      </w:r>
      <w:r>
        <w:rPr>
          <w:rFonts w:cs="Courier New" w:ascii="Courier New" w:hAnsi="Courier New"/>
        </w:rPr>
        <w:t>de-electronic-file</w:t>
      </w:r>
      <w:r>
        <w:rPr/>
        <w:t>” beinhaltet folgende Unterelemen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de-electronic-file (applicant-file-name, de-file-name)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licant-file-name</w:t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Beinhaltet den Dateinamen der vom Benutzer für die anzuhängende Datei vergeben wurd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-file-name</w:t>
        <w:tab/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Beinhaltet den Dateinamen, der nach der Spezifikation des DPMA für diesen Dokumententyp zu vergeben ist. Eine Liste mit Dokumententypen und Dateinamen findet sich im Anhang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Heading1"/>
        <w:rPr/>
      </w:pPr>
      <w:bookmarkStart w:id="16" w:name="__RefHeading___Toc223330574"/>
      <w:bookmarkEnd w:id="16"/>
      <w:r>
        <w:rPr/>
        <w:t>Anhang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jc w:val="both"/>
        <w:rPr/>
      </w:pPr>
      <w:bookmarkStart w:id="17" w:name="__RefHeading___Toc223330575"/>
      <w:bookmarkEnd w:id="17"/>
      <w:r>
        <w:rPr/>
        <w:t>Liste Dokumententypen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11366" w:type="dxa"/>
        <w:jc w:val="left"/>
        <w:tblInd w:w="-11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1"/>
        <w:gridCol w:w="1800"/>
        <w:gridCol w:w="2520"/>
        <w:gridCol w:w="1335"/>
        <w:gridCol w:w="3240"/>
      </w:tblGrid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oku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Dokumententypnummer (doctyp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PMA Dokumentenname (de-file-name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Forma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Anmerkungen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ertretervollmach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1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WEROFAGENT_XY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D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s können mehrere Dateien angehängt werden.</w:t>
              <w:br/>
              <w:t>XY: Nummer der Vollmacht. (Entspricht der laufenden Nummer des Verteters)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atentspezifikation in 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1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PPLICATION-BODY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XM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Es kann nur eine Datei angehängt werden.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Zeichnung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P10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DRAWING_XY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JP</w:t>
            </w:r>
            <w:r>
              <w:rPr>
                <w:rFonts w:cs="Arial"/>
                <w:sz w:val="22"/>
                <w:szCs w:val="22"/>
                <w:lang w:val="en-GB"/>
              </w:rPr>
              <w:t>G, TIFF, PD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s können mehrere Dateien angehängt werden.</w:t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XY: Laufende Nummer der angehängten Zeichnung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Abschrift einer Voranmeldu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10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DVANCEAPP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D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s kann nur eine Datei angehängt werden.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fr-FR"/>
              </w:rPr>
            </w:pPr>
            <w:r>
              <w:rPr>
                <w:rFonts w:cs="Arial"/>
                <w:sz w:val="22"/>
                <w:szCs w:val="22"/>
                <w:lang w:val="fr-FR"/>
              </w:rPr>
              <w:t>Übersetzu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66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RANSLATION_XY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D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Mehr als eine Datei kann angehängt werden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XY: Laufende Nummer der angehängten Datei.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fr-FR"/>
              </w:rPr>
            </w:pPr>
            <w:r>
              <w:rPr>
                <w:rFonts w:cs="Arial"/>
                <w:sz w:val="22"/>
                <w:szCs w:val="22"/>
                <w:lang w:val="fr-FR"/>
              </w:rPr>
              <w:t>Zitierte Nichtpatentliterat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10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NPATENTLIT_XY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D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Mehr als eine Datei kann angehängt werden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XY: Laufende Nummer der angehängten Datei.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Sequenzprotokoll</w:t>
              <w:br/>
            </w:r>
            <w:r>
              <w:rPr>
                <w:rFonts w:cs="Arial"/>
                <w:color w:val="FF0000"/>
                <w:sz w:val="22"/>
                <w:szCs w:val="22"/>
              </w:rPr>
              <w:t>Standard ST.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P10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BIOSEQUENCE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/>
                <w:color w:val="FF0000"/>
                <w:sz w:val="22"/>
                <w:szCs w:val="22"/>
                <w:lang w:val="en-GB"/>
              </w:rPr>
              <w:t>XML, ZI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s kann nur eine Datei angehängt werden.,</w:t>
            </w:r>
            <w:r>
              <w:rPr>
                <w:rFonts w:cs="Arial"/>
                <w:color w:val="FF0000"/>
                <w:sz w:val="22"/>
                <w:szCs w:val="22"/>
              </w:rPr>
              <w:t xml:space="preserve"> ZIP (=XML in ZIP gepackt)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atentspezifikation in PD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PECIFICATION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D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Es kann nur eine Datei angehängt werden.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Zusammenfassu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10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ABST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D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Es kann nur eine Datei angehängt werden.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sprüch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10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CLMS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D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Es kann nur eine Datei angehängt werden.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eschreibu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10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DESC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D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Es kann nur eine Datei angehängt werden.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Einzugsermächtigu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A95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DIRECTDEBIT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XM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s kann nur eine Datei angehängt werden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e Datei muss vorhanden sein, wenn als Zahlungsart Einzugsermächtigung ausgewählt wurde.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Sonstig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1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THER_XY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JPG, PDF, TI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Es können mehrere Dateien angehängt werden.</w:t>
              <w:br/>
              <w:t>XY: Laufende Nummer der angehängten Datei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Heading2"/>
        <w:rPr/>
      </w:pPr>
      <w:bookmarkStart w:id="18" w:name="__RefHeading___Toc223330576"/>
      <w:bookmarkEnd w:id="18"/>
      <w:r>
        <w:rPr/>
        <w:t>Regeln für Bilder- und PDF-Anhäng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Regeln für angehängte Bilddateien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ateiformat:</w:t>
        <w:tab/>
        <w:tab/>
        <w:tab/>
        <w:t>jpg, tiff</w:t>
      </w:r>
    </w:p>
    <w:p>
      <w:pPr>
        <w:pStyle w:val="Normal"/>
        <w:spacing w:lineRule="auto" w:line="360"/>
        <w:jc w:val="both"/>
        <w:rPr/>
      </w:pPr>
      <w:r>
        <w:rPr/>
        <w:t>Dateiendung:</w:t>
        <w:tab/>
        <w:tab/>
        <w:t>jpg, jpeg, tiff, tif</w:t>
      </w:r>
    </w:p>
    <w:p>
      <w:pPr>
        <w:pStyle w:val="Normal"/>
        <w:spacing w:lineRule="auto" w:line="360"/>
        <w:jc w:val="both"/>
        <w:rPr/>
      </w:pPr>
      <w:r>
        <w:rPr/>
        <w:t>Dateigröße:</w:t>
        <w:tab/>
        <w:tab/>
        <w:tab/>
        <w:t>2 MB</w:t>
      </w:r>
    </w:p>
    <w:p>
      <w:pPr>
        <w:pStyle w:val="Normal"/>
        <w:spacing w:lineRule="auto" w:line="360"/>
        <w:jc w:val="both"/>
        <w:rPr/>
      </w:pPr>
      <w:r>
        <w:rPr/>
        <w:t>Höhe &amp; Breite:</w:t>
      </w:r>
    </w:p>
    <w:p>
      <w:pPr>
        <w:pStyle w:val="Normal"/>
        <w:spacing w:lineRule="auto" w:line="360"/>
        <w:jc w:val="both"/>
        <w:rPr/>
      </w:pPr>
      <w:r>
        <w:rPr/>
        <w:tab/>
        <w:tab/>
        <w:t>Portrait:</w:t>
        <w:tab/>
        <w:tab/>
        <w:tab/>
        <w:t>Maximale Höhe:</w:t>
        <w:tab/>
        <w:t>3508 Pixel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Maximale Breite:</w:t>
        <w:tab/>
        <w:t>2480 Pixel</w:t>
      </w:r>
    </w:p>
    <w:p>
      <w:pPr>
        <w:pStyle w:val="Normal"/>
        <w:spacing w:lineRule="auto" w:line="360"/>
        <w:jc w:val="both"/>
        <w:rPr/>
      </w:pPr>
      <w:r>
        <w:rPr/>
        <w:tab/>
        <w:tab/>
        <w:t>Landscape:</w:t>
        <w:tab/>
        <w:t>Maximale Höhe:</w:t>
        <w:tab/>
        <w:t>2480 Pixel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Maximale Breite:</w:t>
        <w:tab/>
        <w:t>3508 Pixel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Farbtiefe:</w:t>
        <w:tab/>
        <w:tab/>
        <w:tab/>
        <w:t>maximal 24 Bit (mit Warnung) besser 8 Bit (Graustufen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Regeln für angehängte PDF-Dateien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lle Schriften müssen eingebettet sein.</w:t>
      </w:r>
    </w:p>
    <w:p>
      <w:pPr>
        <w:pStyle w:val="Normal"/>
        <w:spacing w:lineRule="auto" w:line="360"/>
        <w:jc w:val="both"/>
        <w:rPr/>
      </w:pPr>
      <w:r>
        <w:rPr/>
        <w:t>Keine Signatur</w:t>
      </w:r>
    </w:p>
    <w:p>
      <w:pPr>
        <w:pStyle w:val="Normal"/>
        <w:spacing w:lineRule="auto" w:line="360"/>
        <w:jc w:val="both"/>
        <w:rPr/>
      </w:pPr>
      <w:r>
        <w:rPr/>
        <w:t>Keine Verschlüsselung</w:t>
      </w:r>
    </w:p>
    <w:p>
      <w:pPr>
        <w:pStyle w:val="Normal"/>
        <w:spacing w:lineRule="auto" w:line="360"/>
        <w:jc w:val="both"/>
        <w:rPr/>
      </w:pPr>
      <w:r>
        <w:rPr/>
        <w:t>Keine aktiven Element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jc w:val="both"/>
        <w:rPr/>
      </w:pPr>
      <w:bookmarkStart w:id="19" w:name="__RefHeading___Toc223330577"/>
      <w:bookmarkEnd w:id="19"/>
      <w:r>
        <w:rPr/>
        <w:t>Beispiele</w:t>
      </w:r>
    </w:p>
    <w:p>
      <w:pPr>
        <w:pStyle w:val="Heading3"/>
        <w:rPr/>
      </w:pPr>
      <w:bookmarkStart w:id="20" w:name="__RefHeading___Toc223330578"/>
      <w:bookmarkEnd w:id="20"/>
      <w:r>
        <w:rPr/>
        <w:t>Beispiel eines Patentantrags (minimale Anforderungen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>
          <w:highlight w:val="white"/>
        </w:rPr>
      </w:pPr>
      <w:r>
        <w:rPr>
          <w:highlight w:val="white"/>
        </w:rPr>
        <w:t>&lt;?xml version="1.0" encoding="UTF-8"?&gt;</w:t>
      </w:r>
    </w:p>
    <w:p>
      <w:pPr>
        <w:pStyle w:val="XMLElement"/>
        <w:rPr/>
      </w:pPr>
      <w:r>
        <w:rPr>
          <w:highlight w:val="white"/>
        </w:rPr>
        <w:t>&lt;!DOC</w:t>
      </w:r>
      <w:r>
        <w:rPr>
          <w:highlight w:val="white"/>
          <w:lang w:val="en-GB"/>
        </w:rPr>
        <w:t>TYPE request SYSTEM "dept_2007_v004\de-request-v1-3.dtd"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>&lt;request lang="de" produced-by="applicant" ro="DE"&gt;</w:t>
      </w:r>
    </w:p>
    <w:p>
      <w:pPr>
        <w:pStyle w:val="XMLElement"/>
        <w:rPr/>
      </w:pPr>
      <w:r>
        <w:rPr>
          <w:highlight w:val="white"/>
          <w:lang w:val="en-GB"/>
        </w:rPr>
        <w:tab/>
      </w:r>
      <w:r>
        <w:rPr>
          <w:highlight w:val="white"/>
        </w:rPr>
        <w:t>&lt;request-petition/&gt;</w:t>
      </w:r>
    </w:p>
    <w:p>
      <w:pPr>
        <w:pStyle w:val="XMLElement"/>
        <w:rPr/>
      </w:pPr>
      <w:r>
        <w:rPr>
          <w:highlight w:val="white"/>
        </w:rPr>
        <w:tab/>
      </w:r>
      <w:r>
        <w:rPr>
          <w:highlight w:val="white"/>
          <w:lang w:val="en-GB"/>
        </w:rPr>
        <w:t>&lt;invention-title&gt;Testanmeldung&lt;/invention-title&gt;</w:t>
      </w:r>
    </w:p>
    <w:p>
      <w:pPr>
        <w:pStyle w:val="XMLElement"/>
        <w:rPr/>
      </w:pPr>
      <w:r>
        <w:rPr>
          <w:highlight w:val="white"/>
          <w:lang w:val="en-GB"/>
        </w:rPr>
        <w:tab/>
        <w:t>&lt;parties corent="app"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applicants group="no"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ab/>
        <w:t>&lt;applicant app-type="applicant" designation="as-indicated"</w:t>
        <w:br/>
        <w:tab/>
        <w:tab/>
        <w:tab/>
        <w:t>sequence="1"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>&lt;addressbook lang="de"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>&lt;last-name&gt;Mustermann&lt;/last-nam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>&lt;address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ab/>
        <w:t>&lt;city&gt;Musterstadt&lt;/city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ab/>
        <w:t>&lt;postcode&gt;12345&lt;/postcod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ab/>
        <w:t>&lt;country&gt;DE&lt;/country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>&lt;/address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>&lt;phone/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>&lt;/addressbook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>&lt;nationality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>&lt;country/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>&lt;/nationality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>&lt;residenc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>&lt;country/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>&lt;/residenc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/applicant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/applicants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>&lt;/parties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>&lt;check-list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cl-claims claims-number="1"/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cl-drawings fig-count="1"/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>&lt;/check-list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>&lt;figure-to-publish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fig-number&gt;1&lt;/fig-number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>&lt;/figure-to-publish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>&lt;signatories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signatory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name/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electronic-signature date=""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>&lt;basic-signatur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>&lt;text-string/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>&lt;/basic-signatur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/electronic-signatur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signatory-capacity/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/signatory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>&lt;/signatories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>&lt;de-office-specific-data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miipcnr/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statemnt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delizenz code="no"/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denachan code="no"/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/statemnt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deaddapl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dezusatz code="no"/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deakz/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depruef code="no"/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deausset month="0"/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/deaddapl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mipymgr payopt="invoice"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deamount/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pymmtyp/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decard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>&lt;deissuer/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>&lt;decardnr/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>&lt;dexpdate/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ab/>
      </w:r>
      <w:r>
        <w:rPr>
          <w:highlight w:val="white"/>
        </w:rPr>
        <w:t>&lt;/decard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debnkac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ab/>
        <w:t>&lt;debnknam/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ab/>
        <w:t>&lt;debnkadr/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ab/>
        <w:t>&lt;debkactn/&gt;</w:t>
      </w:r>
    </w:p>
    <w:p>
      <w:pPr>
        <w:pStyle w:val="XMLElement"/>
        <w:rPr/>
      </w:pPr>
      <w:r>
        <w:rPr>
          <w:highlight w:val="white"/>
        </w:rPr>
        <w:tab/>
        <w:tab/>
        <w:tab/>
        <w:tab/>
      </w:r>
      <w:r>
        <w:rPr>
          <w:highlight w:val="white"/>
          <w:lang w:val="en-GB"/>
        </w:rPr>
        <w:t>&lt;debkswif/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/debnkac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/mipymgr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de-electronic-files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de-electronic-file docType="P1010"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>&lt;applicant-file-name&gt;Beschreibung.xml&lt;/applicant-file-nam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>&lt;de-file-name&gt;SPECIFICATION.XML&lt;/de-file-nam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/de-electronic-fil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/de-electronic-files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>&lt;/de-office-specific-data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>&lt;/request&gt;</w:t>
      </w:r>
    </w:p>
    <w:p>
      <w:pPr>
        <w:pStyle w:val="Heading3"/>
        <w:rPr/>
      </w:pPr>
      <w:bookmarkStart w:id="21" w:name="__RefHeading___Toc223330579"/>
      <w:bookmarkEnd w:id="21"/>
      <w:r>
        <w:rPr/>
        <w:t>Beispiel eines Patentantrags (vollständig befüllt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>&lt;?xml version="1.0" encoding="UTF-8"?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>&lt;!DOCTYPE request SYSTEM "dept_2007_v004\de-request-v1-3.dtd"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>&lt;request date-produced="15.02.2007" lang="de" produced-by="applicant" ro="DE"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>&lt;file-reference-id&gt;MM00001&lt;/file-reference-id&gt;</w:t>
      </w:r>
    </w:p>
    <w:p>
      <w:pPr>
        <w:pStyle w:val="XMLElement"/>
        <w:rPr/>
      </w:pPr>
      <w:r>
        <w:rPr>
          <w:highlight w:val="white"/>
          <w:lang w:val="en-GB"/>
        </w:rPr>
        <w:tab/>
      </w:r>
      <w:r>
        <w:rPr>
          <w:highlight w:val="white"/>
        </w:rPr>
        <w:t>&lt;request-petition/&gt;</w:t>
      </w:r>
    </w:p>
    <w:p>
      <w:pPr>
        <w:pStyle w:val="XMLElement"/>
        <w:rPr/>
      </w:pPr>
      <w:r>
        <w:rPr>
          <w:highlight w:val="white"/>
        </w:rPr>
        <w:tab/>
        <w:t>&lt;invention-title&gt;Testanmeldung&lt;/invention-title&gt;</w:t>
      </w:r>
    </w:p>
    <w:p>
      <w:pPr>
        <w:pStyle w:val="XMLElement"/>
        <w:rPr/>
      </w:pPr>
      <w:r>
        <w:rPr>
          <w:highlight w:val="white"/>
        </w:rPr>
        <w:tab/>
      </w:r>
      <w:r>
        <w:rPr>
          <w:highlight w:val="white"/>
          <w:lang w:val="en-GB"/>
        </w:rPr>
        <w:t>&lt;parties corent="corsp"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applicants group="no"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ab/>
        <w:t>&lt;applicant app-type="applicant" designation="as-indicated" se</w:t>
        <w:br/>
        <w:tab/>
        <w:tab/>
        <w:tab/>
        <w:t>quence="1"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>&lt;addressbook lang="de"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>&lt;prefix&gt;Dr.&lt;/prefix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>&lt;last-name&gt;Mustermann&lt;/last-nam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>&lt;first-name&gt;Max&lt;/first-nam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>&lt;registered-number&gt;5002000&lt;/registered-number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>&lt;address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ab/>
        <w:t>&lt;address-1&gt;Freiherr&lt;/address-1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ab/>
        <w:t>&lt;address-2&gt;zu&lt;/address-2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ab/>
        <w:t>&lt;address-3&gt;Musterhausen&lt;/address-3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ab/>
        <w:t>&lt;street&gt;Hauptstraße 1&lt;/street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ab/>
        <w:t>&lt;city&gt;Musterstadt&lt;/city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ab/>
        <w:t>&lt;postcode&gt;12345&lt;/postcod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ab/>
        <w:t>&lt;country&gt;DE&lt;/country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>&lt;/address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>&lt;phone&gt;089-12345678&lt;/phon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>&lt;fax&gt;089-12345679&lt;/fax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>&lt;email&gt;Max@Mustermann.de&lt;/email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>&lt;treg-number&gt;50698754&lt;/treg-number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>&lt;court&gt;Musterstadt&lt;/court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>&lt;/addressbook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>&lt;nationality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>&lt;country/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>&lt;/nationality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>&lt;residenc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>&lt;country/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>&lt;/residenc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/applicant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/applicants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inventors group="no" ueberrecht="Arbeitnehmererfinderrecht"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inventor renunciation="no" sequence="1"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>&lt;addressbook lang="de"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>&lt;prefix&gt;Dipl. Ing.&lt;/prefix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>&lt;last-name&gt;Tüftler&lt;/last-nam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>&lt;first-name&gt;Hans&lt;/first-nam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>&lt;address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ab/>
        <w:t>&lt;address-1&gt;Oberhofbaurat&lt;/address-1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ab/>
        <w:t>&lt;address-2&gt;aus&lt;/address-2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ab/>
        <w:t>&lt;address-3&gt;Bayern&lt;/address-3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ab/>
        <w:t>&lt;street&gt;Hauptplatz 4&lt;/street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ab/>
        <w:t>&lt;city&gt;Musterstadt&lt;/city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ab/>
        <w:t>&lt;postcode&gt;12345&lt;/postcod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ab/>
        <w:t>&lt;country&gt;DE&lt;/country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>&lt;/address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>&lt;phone&gt;089-10203040&lt;/phon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>&lt;fax&gt;089-10203041&lt;/fax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>&lt;email&gt;Hans.Tueftler@Provider.de&lt;/email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>&lt;/addressbook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/inventor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/inventors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correspondence-address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ab/>
        <w:t>&lt;addressbook lang="de"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ab/>
        <w:tab/>
        <w:t>&lt;prefix&gt;Prof. Dr.&lt;/prefix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>&lt;last-name&gt;Testmann&lt;/last-nam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>&lt;first-name&gt;Hugo&lt;/first-name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ab/>
        <w:tab/>
        <w:t>&lt;registered-number&gt;1002000&lt;/registered-number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ab/>
        <w:tab/>
        <w:t>&lt;address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>&lt;address-1&gt;Baron&lt;/address-1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>&lt;address-2&gt;von&lt;/address-2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ab/>
        <w:tab/>
        <w:tab/>
        <w:t>&lt;address-3&gt;Anzing&lt;/address-3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ab/>
        <w:tab/>
        <w:tab/>
        <w:t>&lt;street&gt;Postweg 3&lt;/street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>&lt;city&gt;Großstadt&lt;/city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ab/>
        <w:tab/>
        <w:tab/>
        <w:t>&lt;postcode&gt;34567&lt;/postcode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ab/>
        <w:tab/>
        <w:tab/>
        <w:t>&lt;country&gt;DE&lt;/country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>&lt;/address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>&lt;phone&gt;08141-225533&lt;/phone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ab/>
        <w:tab/>
        <w:t>&lt;fax&gt;08141-225544&lt;/fax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>&lt;email&gt;Hugo@Testmann.de&lt;/email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ab/>
        <w:t>&lt;/addressbook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/correspondence-address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agents group="no"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agent rep-type="agent" sequence="1"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>&lt;addressbook lang="de"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>&lt;prefix&gt;Dr.&lt;/prefix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>&lt;last-name&gt;Musterfrau&lt;/last-nam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>&lt;first-name&gt;Gabriele&lt;/first-nam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>&lt;registered-number&gt;7004000&lt;/registered-number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>&lt;address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ab/>
        <w:t>&lt;address-1&gt;Freifrau&lt;/address-1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ab/>
        <w:t>&lt;address-2&gt;aus&lt;/address-2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ab/>
        <w:t>&lt;address-3&gt;Musterdorf&lt;/address-3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ab/>
        <w:t>&lt;street&gt;Nebenstraße 2&lt;/street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ab/>
        <w:t>&lt;city&gt;Musterdorf&lt;/city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ab/>
        <w:t>&lt;postcode&gt;54321&lt;/postcod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ab/>
        <w:t>&lt;country&gt;DE&lt;/country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>&lt;/address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>&lt;phone&gt;0221-1234567&lt;/phon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>&lt;fax&gt;0221-1234568&lt;/fax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>&lt;email&gt;Gabriele@Musterfrau.de&lt;/email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ab/>
        <w:tab/>
        <w:t>&lt;/addressbook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/agent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/agents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>&lt;/parties&gt;</w:t>
      </w:r>
    </w:p>
    <w:p>
      <w:pPr>
        <w:pStyle w:val="XMLElement"/>
        <w:rPr/>
      </w:pPr>
      <w:r>
        <w:rPr>
          <w:highlight w:val="white"/>
          <w:lang w:val="en-GB"/>
        </w:rPr>
        <w:tab/>
        <w:t>&lt;priority-claims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priority-claim kind="national" sequence=""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ab/>
        <w:t>&lt;country&gt;DE&lt;/country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ab/>
        <w:t>&lt;doc-number&gt;DE123456789012&lt;/doc-number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date&gt;31.01.2007&lt;/date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>&lt;/priority-claim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>&lt;/priority-claims&gt;</w:t>
      </w:r>
    </w:p>
    <w:p>
      <w:pPr>
        <w:pStyle w:val="XMLElement"/>
        <w:rPr/>
      </w:pPr>
      <w:r>
        <w:rPr>
          <w:highlight w:val="white"/>
          <w:lang w:val="en-GB"/>
        </w:rPr>
        <w:tab/>
        <w:t>&lt;check-list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cl-claims claims-number="1"/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cl-drawings fig-count="1"/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>&lt;/check-list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>&lt;figure-to-publish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fig-number&gt;1&lt;/fig-number&gt;</w:t>
      </w:r>
    </w:p>
    <w:p>
      <w:pPr>
        <w:pStyle w:val="XMLElement"/>
        <w:rPr/>
      </w:pPr>
      <w:r>
        <w:rPr>
          <w:highlight w:val="white"/>
          <w:lang w:val="en-GB"/>
        </w:rPr>
        <w:tab/>
        <w:t>&lt;/figure-to-publish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>&lt;signatories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>&lt;signatory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name&gt;Mustermann Max&lt;/name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ab/>
        <w:t>&lt;electronic-signature date="16.02.2007"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ab/>
        <w:tab/>
        <w:t>&lt;basic-signatur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ab/>
        <w:t>&lt;text-string/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>&lt;/basic-signature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ab/>
        <w:t>&lt;/electronic-signature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ab/>
        <w:t>&lt;signatory-capacity&gt;Inhaber&lt;/signatory-capacity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/signatory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>&lt;/signatories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>&lt;de-office-specific-data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miipcnr&gt;F17D 5/00&lt;/miipcnr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statemnt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delizenz code="yes"/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denachan code="yes"/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/statemnt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deaddapl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ab/>
      </w:r>
      <w:r>
        <w:rPr>
          <w:highlight w:val="white"/>
        </w:rPr>
        <w:t>&lt;dezusatz code="zus"/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deakz code="DE2006002258987"/&gt;</w:t>
      </w:r>
    </w:p>
    <w:p>
      <w:pPr>
        <w:pStyle w:val="XMLElement"/>
        <w:rPr/>
      </w:pPr>
      <w:r>
        <w:rPr>
          <w:highlight w:val="white"/>
        </w:rPr>
        <w:tab/>
        <w:tab/>
        <w:tab/>
      </w:r>
      <w:r>
        <w:rPr>
          <w:highlight w:val="white"/>
          <w:lang w:val="en-GB"/>
        </w:rPr>
        <w:t>&lt;depruef code="both"/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deausset month="15"/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/deaddapl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mipymgr payopt="ddebit"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deamount/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pymmtyp/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decard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>&lt;deissuer/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>&lt;decardnr/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>&lt;dexpdate/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ab/>
      </w:r>
      <w:r>
        <w:rPr>
          <w:highlight w:val="white"/>
        </w:rPr>
        <w:t>&lt;/decard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>&lt;debnkac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ab/>
        <w:t>&lt;debnknam/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ab/>
        <w:t>&lt;debnkadr/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ab/>
        <w:tab/>
        <w:tab/>
        <w:t>&lt;debkactn/&gt;</w:t>
      </w:r>
    </w:p>
    <w:p>
      <w:pPr>
        <w:pStyle w:val="XMLElement"/>
        <w:rPr/>
      </w:pPr>
      <w:r>
        <w:rPr>
          <w:highlight w:val="white"/>
        </w:rPr>
        <w:tab/>
        <w:tab/>
        <w:tab/>
        <w:tab/>
      </w:r>
      <w:r>
        <w:rPr>
          <w:highlight w:val="white"/>
          <w:lang w:val="en-GB"/>
        </w:rPr>
        <w:t>&lt;debkswif/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/debnkac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/mipymgr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de-electronic-files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de-electronic-file docType="P1000"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>&lt;applicant-file-name&gt;POWEROFAGENT_01.PDF&lt;/applicant-file-nam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>&lt;de-file-name&gt;POWEROFAGENT_01.PDF&lt;/de-file-nam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/de-electronic-fil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de-electronic-file docType="P1010"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>&lt;applicant-file-name&gt;SPECIFICATION.XML&lt;/applicant-file-nam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>&lt;de-file-name&gt;SPECIFICATION.XML&lt;/de-file-nam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/de-electronic-fil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de-electronic-file docType="P1020"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>&lt;applicant-file-name&gt;img0001.tif&lt;/applicant-file-nam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>&lt;de-file-name&gt;DRAWING_02.TIF&lt;/de-file-nam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/de-electronic-fil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de-electronic-file docType="P1030"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ab/>
        <w:tab/>
        <w:t>&lt;applicant-file-name&gt;Abschift_der_Voranmeldung.pdf&lt;/applicant-</w:t>
        <w:br/>
        <w:tab/>
        <w:tab/>
        <w:tab/>
        <w:tab/>
        <w:t>file-nam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>&lt;de-file-name&gt;ADVANCEAPP.PDF&lt;/de-file-nam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/de-electronic-fil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de-electronic-file docType="P1040"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  <w:tab/>
        <w:tab/>
        <w:t>&lt;applicant-file-name&gt;Zitierte_Nichtpatentliteratur.pdf&lt;/applicant-</w:t>
        <w:br/>
        <w:tab/>
        <w:tab/>
        <w:tab/>
        <w:tab/>
        <w:t>file-nam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>&lt;de-file-name&gt;NONPATENTLIT_01.PDF&lt;/de-file-nam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/de-electronic-fil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de-electronic-file docType="P1050"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>&lt;applicant-file-name&gt;Sequenzprotokoll.txt&lt;/applicant-file-nam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>&lt;de-file-name&gt;BIOSEQUENCE.TXT&lt;/de-file-nam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/de-electronic-fil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de-electronic-file docType="A9507"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>&lt;applicant-file-name&gt;DIRECTDEBIT.XML&lt;/applicant-file-nam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>&lt;de-file-name&gt;DIRECTDEBIT.XML&lt;/de-file-nam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/de-electronic-fil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de-electronic-file docType="P10000"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>&lt;applicant-file-name&gt;Sonstiges.pdf&lt;/applicant-file-nam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ab/>
        <w:t>&lt;de-file-name&gt;OTHER_01.PDF&lt;/de-file-nam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/de-electronic-fil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/de-electronic-files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>&lt;/de-office-specific-data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>&lt;/request&gt;</w:t>
      </w:r>
    </w:p>
    <w:p>
      <w:pPr>
        <w:pStyle w:val="Normal"/>
        <w:spacing w:lineRule="auto" w:line="360"/>
        <w:jc w:val="both"/>
        <w:rPr>
          <w:highlight w:val="white"/>
          <w:lang w:val="en-GB"/>
        </w:rPr>
      </w:pPr>
      <w:r>
        <w:rPr>
          <w:highlight w:val="white"/>
          <w:lang w:val="en-GB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372360" cy="1266825"/>
          <wp:effectExtent l="0" t="0" r="0" b="0"/>
          <wp:docPr id="1" name="DPMA_Office_Farbe_d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PMA_Office_Farbe_d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8" r="-1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372360" cy="1266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6" w:color="000000"/>
      </w:pBdr>
      <w:rPr/>
    </w:pPr>
    <w:r>
      <w:rPr/>
      <w:t>DEPT – Patentantrag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XMLElementZchn">
    <w:name w:val="XML-Element Zchn"/>
    <w:qFormat/>
    <w:rPr>
      <w:rFonts w:ascii="Courier New" w:hAnsi="Courier New" w:cs="Courier New"/>
      <w:szCs w:val="24"/>
      <w:lang w:val="de-DE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MLElement">
    <w:name w:val="XML-Element"/>
    <w:basedOn w:val="Normal"/>
    <w:qFormat/>
    <w:pPr>
      <w:spacing w:lineRule="auto" w:line="360"/>
    </w:pPr>
    <w:rPr>
      <w:rFonts w:ascii="Courier New" w:hAnsi="Courier New" w:cs="Courier New"/>
      <w:sz w:val="20"/>
    </w:rPr>
  </w:style>
  <w:style w:type="paragraph" w:styleId="Contents1">
    <w:name w:val="TOC 1"/>
    <w:basedOn w:val="Normal"/>
    <w:next w:val="Normal"/>
    <w:pPr>
      <w:tabs>
        <w:tab w:val="clear" w:pos="284"/>
        <w:tab w:val="left" w:pos="480" w:leader="none"/>
        <w:tab w:val="right" w:pos="9062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284"/>
        <w:tab w:val="left" w:pos="1440" w:leader="none"/>
        <w:tab w:val="right" w:pos="9062" w:leader="dot"/>
      </w:tabs>
      <w:spacing w:lineRule="auto" w:line="360"/>
      <w:ind w:left="482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8:24:00Z</dcterms:created>
  <dc:creator>PaStangl</dc:creator>
  <dc:description/>
  <cp:keywords/>
  <dc:language>en-US</dc:language>
  <cp:lastModifiedBy>Gebauer, Uwe</cp:lastModifiedBy>
  <cp:lastPrinted>2007-03-02T13:31:00Z</cp:lastPrinted>
  <dcterms:modified xsi:type="dcterms:W3CDTF">2022-06-02T11:35:00Z</dcterms:modified>
  <cp:revision>51</cp:revision>
  <dc:subject/>
  <dc:title> </dc:title>
</cp:coreProperties>
</file>