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ken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ck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&lt;versioning&gt;</w:t>
            </w:r>
            <w:r>
              <w:rPr>
                <w:rFonts w:cs="Arial" w:ascii="Arial" w:hAnsi="Arial"/>
              </w:rPr>
              <w:t xml:space="preserve">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true" type="TM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W7005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07"/>
        <w:gridCol w:w="1657"/>
        <w:gridCol w:w="1329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7005.XML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nwiedergab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E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ngwiedergab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UND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nsatz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VE_XY.pdf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T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&lt;file path="" type="other" info="OTHDETM"&gt;OTHER_01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23:00Z</dcterms:created>
  <dc:creator>Patrick Stangl</dc:creator>
  <dc:description/>
  <cp:keywords/>
  <dc:language>en-US</dc:language>
  <cp:lastModifiedBy>Gebauer, Uwe</cp:lastModifiedBy>
  <dcterms:modified xsi:type="dcterms:W3CDTF">2019-05-03T11:17:00Z</dcterms:modified>
  <cp:revision>24</cp:revision>
  <dc:subject/>
  <dc:title>Deutsche Markenanmeldung</dc:title>
</cp:coreProperties>
</file>