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Beschreibung</w:t>
      </w:r>
    </w:p>
    <w:p>
      <w:pPr>
        <w:pStyle w:val="Heading1"/>
        <w:jc w:val="center"/>
        <w:rPr/>
      </w:pPr>
      <w:r>
        <w:rPr/>
        <w:t>MPX-F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eschmacksmusteranmeldu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ID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utsches Patent- und Markenam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ferat 2.4.3.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0297 München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sionsverwaltung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14"/>
        <w:gridCol w:w="269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schreibu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antwortlic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6.201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erstellu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 Stang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1.2014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berarbeitu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e 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4.2020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te für Attribut „info“ hinzugefügt, Attribut „type“ für Anlagen auf „other“ geändert, Beispiel angepass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e 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sprechpartn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utsches Patent- und Markenam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we Gebau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ferat 2.4.3.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0297 Münche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: </w:t>
        <w:tab/>
        <w:tab/>
        <w:t>089-2195-2500</w:t>
      </w:r>
    </w:p>
    <w:p>
      <w:pPr>
        <w:pStyle w:val="Normal"/>
        <w:jc w:val="both"/>
        <w:rPr/>
      </w:pPr>
      <w:r>
        <w:rPr>
          <w:rFonts w:cs="Arial" w:ascii="Arial" w:hAnsi="Arial"/>
        </w:rPr>
        <w:t>E-Mail:</w:t>
        <w:tab/>
        <w:t>DPMAdirekt@dpma.de</w:t>
      </w:r>
    </w:p>
    <w:p>
      <w:pPr>
        <w:pStyle w:val="Heading1"/>
        <w:rPr/>
      </w:pPr>
      <w:r>
        <w:rPr/>
        <w:t>Bespiel MPX-Datei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?xml version="1.0" encoding="utf-8"?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!DOCTYPE repository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repository status="auth"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&lt;country demo="true" type="ID"&gt;DE&lt;/country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&lt;files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file path="" type="form"&gt;R5703.xml&lt;/fil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file path="" type="debitform"&gt;directdebit.xml&lt;/file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file info="FIGDEID" path="Muster1.JPG"</w:t>
        <w:br/>
        <w:t xml:space="preserve"> </w:t>
        <w:tab/>
        <w:tab/>
        <w:t>type="other"&gt;FIGURE_01_01.jpg&lt;/file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file info="FIGDEID" path="Muster2.JPG"</w:t>
        <w:br/>
        <w:t xml:space="preserve"> </w:t>
        <w:tab/>
        <w:tab/>
        <w:t>type="other"&gt;FIGURE_01_02.jpg&lt;/file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file info="POWAGDEID" path="Vollmacht.pdf"</w:t>
        <w:br/>
        <w:t xml:space="preserve"> </w:t>
        <w:tab/>
        <w:tab/>
        <w:t>type="other"&gt;PowerOfAgent01.pdf&lt;/fil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&lt;/files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/repository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rPr/>
      </w:pPr>
      <w:r>
        <w:rPr/>
        <w:t>Beschreibung Anmeldungsart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roduktive Anmeldung: </w:t>
        <w:tab/>
        <w:t>demo=“false“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emo-Anmeldung:</w:t>
        <w:tab/>
        <w:tab/>
        <w:t>demo=“true“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rPr/>
      </w:pPr>
      <w:r>
        <w:rPr/>
        <w:t>Beschreibung Datei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1203"/>
        <w:gridCol w:w="2061"/>
        <w:gridCol w:w="1204"/>
        <w:gridCol w:w="2481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t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th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e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rag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5703.xml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zugsermächtigung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itform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DEBIT.XML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retervollmacht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AGDEID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other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werOfAgentXY.pdf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bildung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GDEID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other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GURE_AB_CD.jpg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länd.-Prio.-Besch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VANCEAPPDEID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other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dvanceApp_AB_CD.pdf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stell.-Prio.-Besch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HIBCERTDEID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other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hibCert_AB_CD.pdf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werOfAgent_XY:</w:t>
        <w:tab/>
        <w:t>XY = laufende Nummer, beginnend mit 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</w:rPr>
        <w:t>FIGURE_AB_CD</w:t>
        <w:tab/>
        <w:t>AB = Nummer des Designs, CD = Nummer der Abbildung</w:t>
        <w:br/>
        <w:tab/>
        <w:t>jeweils beginnend mit 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ispiel für einen Datei-Eintrag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Arial" w:ascii="Arial" w:hAnsi="Arial"/>
          <w:lang w:val="en-GB"/>
        </w:rPr>
        <w:t>&lt;file path="" type="other”&gt;FIGURE_01_01.jpg&lt;/fil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72360" cy="1266825"/>
          <wp:effectExtent l="0" t="0" r="0" b="0"/>
          <wp:docPr id="1" name="DPMA_Office_Farbe_d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PMA_Office_Farbe_d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8" r="-1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372360" cy="1266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9:23:00Z</dcterms:created>
  <dc:creator>Patrick Stangl</dc:creator>
  <dc:description/>
  <cp:keywords/>
  <dc:language>en-US</dc:language>
  <cp:lastModifiedBy>Gebauer, Uwe</cp:lastModifiedBy>
  <dcterms:modified xsi:type="dcterms:W3CDTF">2020-04-27T07:00:00Z</dcterms:modified>
  <cp:revision>54</cp:revision>
  <dc:subject/>
  <dc:title>Deutsche Markenanmeldung</dc:title>
</cp:coreProperties>
</file>